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дека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противопожарной сигнализации в ВМУЗ - Детская поликлиника №4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Есиева Светлана Иналуковна                                    зам. главы АМС г. Владикав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сова Марина Керменовна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     ( 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ВМУЗ Детская поликлиника №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Место нахождения (почтовый адрес) заказчика: 362048, РСО-Алания, г. Владикавказ,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ул. П.Барбашова, 3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9» декабря 2008 года по11 часов 30минут «9» дека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ноя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 xml:space="preserve">Установка противопожарной сигнализации </w:t>
      </w:r>
      <w:r>
        <w:rPr>
          <w:sz w:val="24"/>
          <w:szCs w:val="26"/>
        </w:rPr>
        <w:t>до 30 декабря 2008 г.</w:t>
      </w:r>
      <w:r>
        <w:rPr>
          <w:b/>
          <w:sz w:val="24"/>
          <w:szCs w:val="26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 в соответствии с локально-сметным расчетом № 4 - Приложение №3 и согласно проектной документац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П. Барбашова, 39, Владикавказское муниципальное учреждение здравоохранения – Детская поликлиника- №4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до 30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 тысяч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8» декабря 2008г. 15 часов 00 минут поступило 2 (две) котировочные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</w:t>
            </w:r>
            <w:r>
              <w:rPr>
                <w:sz w:val="24"/>
                <w:szCs w:val="26"/>
                <w:lang w:val="en-US"/>
              </w:rPr>
              <w:t xml:space="preserve"> </w:t>
            </w:r>
            <w:r>
              <w:rPr>
                <w:sz w:val="24"/>
                <w:szCs w:val="26"/>
              </w:rPr>
              <w:t xml:space="preserve">«Мир безопасности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7,РСО-Алания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. Владикавказ, ул.Шмулевича,39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.12.08 г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-20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Феник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2003,РСО-Алания,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г. Владикавказ,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л. Гастелло 80/6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5.12.08 г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-15 мин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snapToGrid w:val="false"/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701"/>
        <w:gridCol w:w="1843"/>
        <w:gridCol w:w="1168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«Мир безопасности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94 480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Феник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96 000    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«Мир безопасности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94 480 руб</w:t>
      </w:r>
      <w:r>
        <w:rPr>
          <w:sz w:val="24"/>
          <w:szCs w:val="26"/>
        </w:rPr>
        <w:t>. (триста девяносто четыре тысячи четыреста восемьдесят тысяч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Мир безопасности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  <w:szCs w:val="26"/>
        </w:rPr>
        <w:t>РСО-Алания, г. Владикавказ, ул.Шмулевича, 3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Триста девяносто четыре тысячи четыреста восемьдеся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  <w:szCs w:val="26"/>
        </w:rPr>
        <w:t>ООО «Феник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                  </w:t>
      </w:r>
      <w:r>
        <w:rPr>
          <w:sz w:val="24"/>
          <w:szCs w:val="26"/>
        </w:rPr>
        <w:t>РСО-Алания, г. Владикавказ, ул. Гастелло,80/6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                   </w:t>
      </w:r>
      <w:r>
        <w:rPr>
          <w:b/>
          <w:sz w:val="24"/>
          <w:szCs w:val="26"/>
        </w:rPr>
        <w:t>Триста девяносто шес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Есиева Светлана Иналуковн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 xml:space="preserve">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_________________                Гадаева Инна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                         Осипов Г.В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40:00Z</dcterms:created>
  <dc:creator>Воробьева О.М., Вдовина В.В., Ермаков В.А.</dc:creator>
  <dc:description/>
  <cp:keywords/>
  <dc:language>en-US</dc:language>
  <cp:lastModifiedBy>User</cp:lastModifiedBy>
  <cp:lastPrinted>2008-08-20T09:33:00Z</cp:lastPrinted>
  <dcterms:modified xsi:type="dcterms:W3CDTF">2008-12-09T15:26:00Z</dcterms:modified>
  <cp:revision>4</cp:revision>
  <dc:subject/>
  <dc:title>ПРОТОКОЛ ОЦЕНКИ И СОПОСТАВЛЕНИЯ ЗАЯВОК НА УЧАСТИЕ В КОНКУРСЕ </dc:title>
</cp:coreProperties>
</file>