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трамвайных запасных частей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 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b w:val="false"/>
          <w:sz w:val="24"/>
          <w:szCs w:val="24"/>
        </w:rPr>
        <w:t>3. Муниципальным заказчиком является</w:t>
      </w:r>
      <w:r>
        <w:rPr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</w:rPr>
        <w:t>Владикавказское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1» августа 2006года по15 часов 30минут «11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01" w:right="-108" w:hanging="0"/>
        <w:jc w:val="both"/>
        <w:rPr/>
      </w:pPr>
      <w:r>
        <w:rPr>
          <w:b/>
          <w:sz w:val="24"/>
          <w:szCs w:val="26"/>
        </w:rPr>
        <w:t xml:space="preserve">6.1. Поставка запасных частей: </w:t>
      </w:r>
      <w:r>
        <w:rPr>
          <w:rFonts w:cs="Century" w:ascii="Century" w:hAnsi="Century"/>
          <w:sz w:val="24"/>
          <w:szCs w:val="24"/>
        </w:rPr>
        <w:t xml:space="preserve">блок-контакт- 54шт, корпус фарфоровый высоковольтного предохранителя трамвайного вагона- 500шт, амортизатор колесной поры- 66шт, клемная коробка тягового двигателя трамвайного вагона Т-3- 50шт, заклепка алюминиевая </w:t>
      </w:r>
      <w:r>
        <w:rPr>
          <w:rFonts w:cs="Century" w:ascii="Century" w:hAnsi="Century"/>
          <w:sz w:val="24"/>
          <w:szCs w:val="24"/>
          <w:lang w:val="en-US"/>
        </w:rPr>
        <w:t>D</w:t>
      </w:r>
      <w:r>
        <w:rPr>
          <w:rFonts w:cs="Century" w:ascii="Century" w:hAnsi="Century"/>
          <w:sz w:val="24"/>
          <w:szCs w:val="24"/>
        </w:rPr>
        <w:t xml:space="preserve"> 5/20- 19,7кг, амортизатор моторной балки боковой П-образный- 48шт, амортизатор Т-06002057 опоры моторной балки (сайленблок)- 30шт,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тридца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запасных частей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четыре тысячи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запасных частей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ронежская электрон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Воронеж, ул. Маршала Жукова, 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08.2006г. в 11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Дзугутов В.Х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1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9.08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оронежская электрон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4 08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БОЮЛ Дзугутов В.Х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4 08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4 085 руб</w:t>
      </w:r>
      <w:r>
        <w:rPr>
          <w:sz w:val="24"/>
          <w:szCs w:val="26"/>
        </w:rPr>
        <w:t>.(сто шестьдесят четыре тысячи восемьдесят пя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Воронежская электронная компания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оссия, г.Воронеж, ул. Маршала Жукова, 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шестьдесят четыре тысячи восемьдесят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.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ПБОЮЛ Дзугутов В.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ул.6-я Промышленная, 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шестьдесят четыре тысячи восемьдесят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информационном бюллетене газеты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1T15:12:00Z</cp:lastPrinted>
  <dcterms:modified xsi:type="dcterms:W3CDTF">2006-08-11T11:46:00Z</dcterms:modified>
  <cp:revision>8</cp:revision>
  <dc:subject/>
  <dc:title>ПРОТОКОЛ ОЦЕНКИ И СОПОСТАВЛЕНИЯ ЗАЯВОК НА УЧАСТИЕ В КОНКУРСЕ </dc:title>
</cp:coreProperties>
</file>