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ных работ в СОШ №35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6» ноября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ригородный район, с.Комбилеевское, база ООО фирма «Масыг-ДФЛ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1020000 руб.; лот№2- 465908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1,5 месяца со дня подписания контракта; лот№2- 1,5 месяца со дня подписания контракта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дзиева Земфира Дзарахметовна</w:t>
              <w:br/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55-06 от «6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488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Мега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Основные данные о предприятии,  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, справка о квалификационном составе сотрудников предприятия, справка, данная банком об открытии расчетного счета, копия справки о постановке на учет  в налоговом органе, копия налоговой декларации по налогу уплачиваемому в связи с применением упрощенной системы налогообложения, сведения об условиях соблюдения пожарной безопасности, сведения об организации охраны труда, перечень машин, механизмов малой механизации  используемой в строительстве, перечень сделанных объектов.</w:t>
            </w:r>
            <w:r>
              <w:rPr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7:00Z</dcterms:created>
  <dc:creator>User</dc:creator>
  <dc:description/>
  <dc:language>en-US</dc:language>
  <cp:lastModifiedBy>User</cp:lastModifiedBy>
  <dcterms:modified xsi:type="dcterms:W3CDTF">2006-11-08T11:09:00Z</dcterms:modified>
  <cp:revision>2</cp:revision>
  <dc:subject/>
  <dc:title>ПРОТОКОЛ № 55-06</dc:title>
</cp:coreProperties>
</file>