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риобретение периодических печатных изданий для нужд Управления культуры АМС   г. Владикавказа      РСО-Алания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54А-08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заказчик расположен по адресу: 362008,         РСО-Алания, г.Владикавказ, пл.Штыба 2, Управление культуры АМС. Уполномоченный орган по размещению заказа: Управление по закупкам и торгам Администрации местного самоуправления, г. Владикавказа, 362040,   РСО – Алания,  пл. Штыба 2, этаж 3, каб. 309;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uztvladikavkaz</w:t>
        </w:r>
        <w:r>
          <w:rPr>
            <w:rStyle w:val="InternetLink"/>
            <w:sz w:val="28"/>
            <w:szCs w:val="28"/>
          </w:rPr>
          <w:t>.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контактное лицо - Габисов Сергей Хазбиевич, тел.75-00-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приобретение периодических печатных изданий для нужд Управления культуры АМС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г.Владикавказа. (наименование, количество, стоимость единичной продукции и сумма приведены в техническом условии к  документации об аукционе в приложении №5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 и условия поставки</w:t>
      </w:r>
      <w:r>
        <w:rPr>
          <w:sz w:val="28"/>
          <w:szCs w:val="28"/>
        </w:rPr>
        <w:t>: 362040, РСО-Алания,                        г. Владикавказ, пл. Штыба 2, Управление культуры АМС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тавляемый товар должен сопровождаться  копиями Сертификата соответствия требования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аемая  продукция   должна строго соответствовать техническим условиям Приложения №5, к документации об аукционе.  Вся продукция  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6. Срок поставки товара</w:t>
      </w:r>
      <w:r>
        <w:rPr>
          <w:sz w:val="28"/>
          <w:szCs w:val="28"/>
        </w:rPr>
        <w:t>: 1-ое полугодие  2009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реимущество для учреждений исправительной системы и 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19 ноября по 11 декабря 2008 </w:t>
      </w:r>
      <w:r>
        <w:rPr>
          <w:sz w:val="28"/>
          <w:szCs w:val="28"/>
        </w:rPr>
        <w:t>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Аукционная документация предоставляется до 11 декабря 2008 года, до 12-00 ч.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513 913,74руб.</w:t>
      </w:r>
      <w:r>
        <w:rPr>
          <w:sz w:val="28"/>
          <w:szCs w:val="28"/>
        </w:rPr>
        <w:t xml:space="preserve">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, время начало и  окончания подачи аукционных  заявок: </w:t>
      </w:r>
      <w:r>
        <w:rPr>
          <w:sz w:val="28"/>
          <w:szCs w:val="28"/>
        </w:rPr>
        <w:t>с 20 ноября по 11 декабря 2008г., с 9.00ч. до 18.00ч., а 11 декабря  2008г. до     12.00ч. (время московско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11 декабря  2008года, в 12.00ч.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>12. Место, дата  и время проведения  аукциона</w:t>
      </w:r>
      <w:r>
        <w:rPr>
          <w:sz w:val="28"/>
          <w:szCs w:val="28"/>
        </w:rPr>
        <w:t>: день проведения аукциона: 16 декабря  2008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по закупкам и торгам                                                      К. Гио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06-18T17:55:00Z</cp:lastPrinted>
  <dcterms:modified xsi:type="dcterms:W3CDTF">2008-11-20T06:06:00Z</dcterms:modified>
  <cp:revision>6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