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заявлений и выдач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о согласовании переустройства и (или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,утвержденном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м АМС г.Владикавказа от____№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уведомления о завершении переустро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и (или) перепланировки жилого помещения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ЖКХЭ АМС  г.Владикавказ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наименование муниципального образования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 (для физических лиц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заявителя (для юридических лиц),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от "___" __________ 20___ г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Par724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- УВЕДОМЛЕН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 о  завершении  переустройства  и (или) перепланировки жилого помещения, расположенного  по адресу: ___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ы  по переустройству и (или) перепланировке помещения выполнены на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Решения  КЖКХЭ АМС г.Владикавказа   о согласовании  переустройства и (или) перепланировки помещения от ___________N ______________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  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та)                                                             (подпись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14:00Z</dcterms:created>
  <dc:creator>Казбек Адеев</dc:creator>
  <dc:description/>
  <cp:keywords/>
  <dc:language>en-US</dc:language>
  <cp:lastModifiedBy>Казбек Адеев</cp:lastModifiedBy>
  <dcterms:modified xsi:type="dcterms:W3CDTF">2015-10-23T13:15:00Z</dcterms:modified>
  <cp:revision>1</cp:revision>
  <dc:subject/>
  <dc:title/>
</cp:coreProperties>
</file>