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06.06. от «23» июн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Владикавказа «Управление по закупкам и торгам» проводит запрос котировок на ремонт лифтов в здании АМС г.Владикавказа.</w:t>
      </w:r>
    </w:p>
    <w:p>
      <w:pPr>
        <w:pStyle w:val="Normal"/>
        <w:ind w:left="284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АМС г.Владикавказа, 362040, РСО-Алания, г.Владикавказ, пл.   Штыба,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оставка и замена канатоведущего шкива пассажирского лифт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ставка и замена электродвигателя привода пассажирского лифта г/п 400 кг. с автоматическим приводом двер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ставка и замена лебедки в сборе пассажирского лифта г/п 400 кг. с автоматическим приводом двер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натоведущий шкив пассажирского лифта г/п 400 кг. с автоматическим приводом двер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вигатель пассажирского лифта г/п 400 к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ка 0471К22.00.000 (0,71 м/с прав.)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доставки 362040, РСО-Алания, г. Владикавказ, пл. Штыба, 2, зда-           ние Администрации местного самоуправления.</w:t>
      </w:r>
    </w:p>
    <w:p>
      <w:pPr>
        <w:pStyle w:val="Normal"/>
        <w:ind w:left="142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в течение месяца после заключения контракта</w:t>
      </w:r>
    </w:p>
    <w:p>
      <w:pPr>
        <w:pStyle w:val="Normal"/>
        <w:ind w:left="567"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7. Максимальная цена контракта   200 000 руб. Цена указана с учетом приобретения материалов, выплаты основной з/платы производственных рабочих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факс 55-00-27. Начало подачи котировочной заявки 23 июня, срок окончания 29 июня 2006г.(29 июн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может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7:36:00Z</dcterms:created>
  <dc:creator>Venera</dc:creator>
  <dc:description/>
  <cp:keywords/>
  <dc:language>en-US</dc:language>
  <cp:lastModifiedBy>Venera</cp:lastModifiedBy>
  <dcterms:modified xsi:type="dcterms:W3CDTF">2006-06-23T07:37:00Z</dcterms:modified>
  <cp:revision>1</cp:revision>
  <dc:subject/>
  <dc:title>Приложение № 1 </dc:title>
</cp:coreProperties>
</file>