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выполнения работ по </w:t>
      </w:r>
      <w:r>
        <w:rPr>
          <w:b/>
        </w:rPr>
        <w:t xml:space="preserve"> </w:t>
      </w:r>
      <w:r>
        <w:rPr>
          <w:b/>
          <w:i/>
          <w:sz w:val="32"/>
          <w:szCs w:val="32"/>
        </w:rPr>
        <w:t>асфальтобетонному покрытию улиц после разрытий   Северо-Западного МО, Промышленного МО, Затеречного МО и Иристонского муниципального округа; текущий ремонт улиц Затеречного МО, Северо-Западного МО и Иристонского МО; ремонтные работы по благоустройству дворов Иристонского МО; текущий ремонт дворов Затеречного МО и разметка проезжей части дорог по улицам</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 xml:space="preserve">Анкета –Приложение №1                                                                                                                      23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меты и перечень площадей и улиц – Приложение №5- №14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 xml:space="preserve">выполнение работ  </w:t>
      </w:r>
      <w:r>
        <w:rPr>
          <w:sz w:val="22"/>
          <w:szCs w:val="22"/>
        </w:rPr>
        <w:t>по  асфальтобетонному покрытию улиц после разрытий   Северо-Западного МО, Промышленного МО, Затеречного МО и Иристонского муниципального округа; текущий ремонт улиц Затеречного МО, Северо-Западного МО и Иристонского МО; ремонтные работы по благоустройству дворов Иристонского МО; текущий ремонт дворов Затеречного МО и разметка проезжей части дорог по улицам</w:t>
      </w:r>
      <w:r>
        <w:rPr>
          <w:color w:val="000000"/>
          <w:spacing w:val="1"/>
          <w:sz w:val="22"/>
          <w:szCs w:val="22"/>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на право заключения муниципального  контракта на выполнения работ по асфальтобетонному покрытию улиц после разрытий   Северо-Западного МО, Промышленного МО, Затеречного МО и Иристонского муниципального округа; текущий ремонт улиц Затеречного МО, Северо-Западного МО и Иристонского МО; ремонтные работы по благоустройству дворов Иристонского МО; текущий ремонт дворов Затеречного МО и разметка проезжей части дорог по улицам г.Владикавказа</w:t>
            </w:r>
            <w:r>
              <w:rPr>
                <w:b/>
                <w:color w:val="000000"/>
                <w:spacing w:val="1"/>
              </w:rPr>
              <w:t xml:space="preserve">  Лот №1- </w:t>
            </w:r>
            <w:r>
              <w:rPr>
                <w:color w:val="000000"/>
                <w:spacing w:val="1"/>
              </w:rPr>
              <w:t xml:space="preserve">выполнения работ по а/б покрытию улиц после разрытий  Северо-Западного муниципального округа г.Владикавказа  </w:t>
            </w:r>
            <w:r>
              <w:rPr/>
              <w:t xml:space="preserve">(перечень площадей, улиц и объем выполняемых работ приведены в локальных сметных расчетах №4 в Приложений №5  к документации об аукционе). </w:t>
            </w:r>
            <w:r>
              <w:rPr>
                <w:b/>
              </w:rPr>
              <w:t>Лот №2-</w:t>
            </w:r>
            <w:r>
              <w:rPr/>
              <w:t xml:space="preserve"> </w:t>
            </w:r>
            <w:r>
              <w:rPr>
                <w:color w:val="000000"/>
                <w:spacing w:val="1"/>
              </w:rPr>
              <w:t xml:space="preserve">выполнения работ по а/б покрытию улиц   Промышленного  муниципального округа г.Владикавказа  </w:t>
            </w:r>
            <w:r>
              <w:rPr/>
              <w:t xml:space="preserve">(перечень площадей, улиц и объем выполняемых работ приведены в локальных сметных расчетах №2 в Приложений №6  к документации об аукционе). </w:t>
            </w:r>
            <w:r>
              <w:rPr>
                <w:b/>
              </w:rPr>
              <w:t>Лот №3-</w:t>
            </w:r>
            <w:r>
              <w:rPr/>
              <w:t xml:space="preserve"> </w:t>
            </w:r>
            <w:r>
              <w:rPr>
                <w:color w:val="000000"/>
                <w:spacing w:val="1"/>
              </w:rPr>
              <w:t xml:space="preserve">выполнения работ по а/б покрытию улиц после разрытия автодорог, тротуаров и дворов   Затеречного   муниципального округа г.Владикавказа  </w:t>
            </w:r>
            <w:r>
              <w:rPr/>
              <w:t xml:space="preserve">(перечень площадей, улиц и объем выполняемых работ приведены в локальных сметных расчетах №4/1 в Приложений №7  к документации об аукционе). </w:t>
            </w:r>
            <w:r>
              <w:rPr>
                <w:b/>
              </w:rPr>
              <w:t>Лот №4-</w:t>
            </w:r>
            <w:r>
              <w:rPr/>
              <w:t xml:space="preserve"> </w:t>
            </w:r>
            <w:r>
              <w:rPr>
                <w:color w:val="000000"/>
                <w:spacing w:val="1"/>
              </w:rPr>
              <w:t xml:space="preserve">выполнения работ по а/б покрытию улиц после разрытий  Иристонского    муниципального округа г.Владикавказа  </w:t>
            </w:r>
            <w:r>
              <w:rPr/>
              <w:t xml:space="preserve">(перечень площадей, улиц и объем выполняемых работ приведены в локальных сметных расчетах №3 в Приложений №8  к документации об аукционе). </w:t>
            </w:r>
            <w:r>
              <w:rPr>
                <w:b/>
              </w:rPr>
              <w:t>Лот №5-</w:t>
            </w:r>
            <w:r>
              <w:rPr/>
              <w:t xml:space="preserve"> выполнения работ по текущему ремонту улиц Северо-Западного МО  г.Владикавказа (перечень улиц  и объем выполняемых работ приведены в локальных сметных расчетах №8 в Приложений №9  к документации об аукционе). </w:t>
            </w:r>
            <w:r>
              <w:rPr>
                <w:b/>
              </w:rPr>
              <w:t>Лот №6-</w:t>
            </w:r>
            <w:r>
              <w:rPr/>
              <w:t xml:space="preserve"> текущий ремонт улиц Затеречного МО   г.Владикавказа (перечень улиц  и объем выполняемых работ приведены в локальных сметных расчетах №1 в Приложений №10  к документации об аукционе). </w:t>
            </w:r>
            <w:r>
              <w:rPr>
                <w:b/>
              </w:rPr>
              <w:t>Лот №7-</w:t>
            </w:r>
            <w:r>
              <w:rPr/>
              <w:t xml:space="preserve"> текущий ремонт улиц Иристонского  МО   г.Владикавказа (перечень улиц  и объем выполняемых работ приведены в локальных сметных расчетах №1/1 в Приложений №11  к документации об аукционе). </w:t>
            </w:r>
            <w:r>
              <w:rPr>
                <w:b/>
              </w:rPr>
              <w:t xml:space="preserve">Лот №8- </w:t>
            </w:r>
            <w:r>
              <w:rPr/>
              <w:t xml:space="preserve">текущий ремонт по благоустройству дворов  Иристонского  МО   г.Владикавказа (перечень дворов  и объем выполняемых работ приведены в локальных сметных расчетах №2 в Приложений №12  к документации об аукционе). </w:t>
            </w:r>
            <w:r>
              <w:rPr>
                <w:b/>
              </w:rPr>
              <w:t>Лот №9</w:t>
            </w:r>
            <w:r>
              <w:rPr/>
              <w:t>- текущий ремонт дворов Затеречного МО г.Владикавказа (перечень дворов  и объем выполняемых работ приведены в локальных сметных расчетах №5 в Приложений №13  к документации об аукционе).</w:t>
            </w:r>
            <w:r>
              <w:rPr>
                <w:b/>
              </w:rPr>
              <w:t xml:space="preserve"> Лот №10</w:t>
            </w:r>
            <w:r>
              <w:rPr/>
              <w:t>- выполнение работ по разметке проезжей части дорог по улицам   г.Владикавказа (перечень улиц  и объем выполняемых работ приведены в локальных сметных расчетах №7 в Приложений №14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г.Владикавказ, муниципальные округа </w:t>
            </w:r>
          </w:p>
          <w:p>
            <w:pPr>
              <w:pStyle w:val="Normal"/>
              <w:jc w:val="both"/>
              <w:rPr>
                <w:b/>
                <w:b/>
                <w:sz w:val="22"/>
                <w:szCs w:val="22"/>
              </w:rPr>
            </w:pP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локальными сметными расчетами и СНИПами. При производстве данных видов работ руководствоваться правилами техники безопасности и охраны труда. </w:t>
            </w:r>
            <w:r>
              <w:rPr>
                <w:b/>
                <w:sz w:val="22"/>
                <w:szCs w:val="22"/>
              </w:rPr>
              <w:t>Срок выполнение работ:</w:t>
            </w:r>
            <w:r>
              <w:rPr>
                <w:sz w:val="22"/>
                <w:szCs w:val="22"/>
              </w:rPr>
              <w:t xml:space="preserve"> по всем 10 лотам до конца 2-го квартала </w:t>
            </w:r>
            <w:r>
              <w:rPr/>
              <w:t xml:space="preserve">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r>
          </w:p>
          <w:tbl>
            <w:tblPr>
              <w:tblW w:w="6894" w:type="dxa"/>
              <w:jc w:val="left"/>
              <w:tblInd w:w="0" w:type="dxa"/>
              <w:tblLayout w:type="fixed"/>
              <w:tblCellMar>
                <w:top w:w="0" w:type="dxa"/>
                <w:left w:w="108" w:type="dxa"/>
                <w:bottom w:w="0" w:type="dxa"/>
                <w:right w:w="108" w:type="dxa"/>
              </w:tblCellMar>
            </w:tblPr>
            <w:tblGrid>
              <w:gridCol w:w="1694"/>
              <w:gridCol w:w="52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50 217,57 руб. (без НДС-1652726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15 426,95 руб. (без НДС- 1284260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93 271 руб. (без НДС- 1011247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30 293 руб. (без НДС- 873130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0 420,1 руб. (без НДС-847813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804 095 руб. (без НДС- 2376352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056 058руб. (без НДС - 2589880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00 847руб. (без НДС – 763430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70 934руб. (без НДС- 992 317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97 920,67руб. (без НДС- 930441руб.)</w:t>
                  </w:r>
                </w:p>
              </w:tc>
            </w:tr>
          </w:tbl>
          <w:p>
            <w:pPr>
              <w:pStyle w:val="Normal"/>
              <w:rPr>
                <w:color w:val="000000"/>
              </w:rPr>
            </w:pPr>
            <w:r>
              <w:rPr>
                <w:color w:val="000000"/>
              </w:rPr>
            </w:r>
          </w:p>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локально-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5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15.01.2009г. по 05.02.2009г. с 9-00 до 18-00час. а 05.02.2009г. до 12-00час.</w:t>
            </w:r>
          </w:p>
          <w:p>
            <w:pPr>
              <w:pStyle w:val="Normal"/>
              <w:spacing w:lineRule="exact" w:line="240"/>
              <w:jc w:val="both"/>
              <w:rPr>
                <w:b/>
                <w:b/>
              </w:rPr>
            </w:pPr>
            <w:r>
              <w:rPr/>
              <w:t xml:space="preserve">Прием заявок на участие в аукционе прекращается в 12-00час 05.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5 февраля 2009г. до 12.00 час.</w:t>
            </w:r>
          </w:p>
          <w:p>
            <w:pPr>
              <w:pStyle w:val="Normal"/>
              <w:spacing w:lineRule="exact" w:line="240"/>
              <w:jc w:val="both"/>
              <w:rPr/>
            </w:pPr>
            <w:r>
              <w:rPr>
                <w:b/>
              </w:rPr>
              <w:t xml:space="preserve">Дата и время  рассмотрения заявок: </w:t>
            </w:r>
            <w:r>
              <w:rPr/>
              <w:t>05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10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январ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12T16:45:00Z</cp:lastPrinted>
  <dcterms:modified xsi:type="dcterms:W3CDTF">2009-01-12T14:05:00Z</dcterms:modified>
  <cp:revision>111</cp:revision>
  <dc:subject/>
  <dc:title>КД аукцион</dc:title>
</cp:coreProperties>
</file>