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3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» марта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b/>
          <w:b/>
          <w:sz w:val="28"/>
          <w:szCs w:val="28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по созданию и установке памятника Д. Бугулову - основателю г. Владикавказа</w:t>
      </w:r>
    </w:p>
    <w:p>
      <w:pPr>
        <w:pStyle w:val="Normal"/>
        <w:shd w:fill="FFFFFF" w:val="clear"/>
        <w:ind w:right="34" w:firstLine="562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1 »марта 2007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1» марта 2007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 представлен 1(один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Председателем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абулов Соин Ревазович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СО-Алания, г. Владикавказ, ул. Бакинская,11.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000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яца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едставитель Заказчика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ознакомлен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 </w:t>
            </w:r>
            <w:r>
              <w:rPr>
                <w:color w:val="000000"/>
                <w:sz w:val="24"/>
                <w:szCs w:val="26"/>
              </w:rPr>
              <w:t>Цгоев Казбек Дзантемирович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03-07 от «1» марта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54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769"/>
        <w:gridCol w:w="2284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абулов Соин Ревазович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18"/>
                <w:szCs w:val="18"/>
              </w:rPr>
              <w:t>Свидетельство о постановке на учет в налоговом органе физического лица по месту жительства на территории РФ (заверенная копия), свидетельство о государственной регистрации физического лица в качестве индивидуального предпринимателя (заверенная копия),уведомление ФСГС (копия), справка об отсутствии просроченной задолженности по уплате налогов и сборов в бюджет всех уровней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6:43:00Z</dcterms:created>
  <dc:creator>User</dc:creator>
  <dc:description/>
  <dc:language>en-US</dc:language>
  <cp:lastModifiedBy>123</cp:lastModifiedBy>
  <cp:lastPrinted>2007-03-01T12:46:00Z</cp:lastPrinted>
  <dcterms:modified xsi:type="dcterms:W3CDTF">2007-03-01T11:41:00Z</dcterms:modified>
  <cp:revision>23</cp:revision>
  <dc:subject/>
  <dc:title>ПРОТОКОЛ № 79-06</dc:title>
</cp:coreProperties>
</file>