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9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пуско-наладочных работ на объекте «Локальные очистные сооружения» для Владикавказского Лицея по ул. Тогоева, 48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9» июля 2007 года по9 часов 30минут «9» июля 2007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6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Выполнение работ, согласно локального сметного расчета №7-2007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Тогоева, 48, Владикавказский Лиц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выполнения: июль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четыре тысячи девятьсот семьдесят пять рублей, 64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6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.А.Р.Т.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1-я Промышленная, 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6.2007г. в 14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ст. Архонская, ул. Огородная, 9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6.07.2007г. в 14-3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382"/>
        <w:gridCol w:w="1812"/>
        <w:gridCol w:w="1417"/>
        <w:gridCol w:w="1449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.А.Р.Т.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3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КАД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4 500руб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</w:t>
      </w:r>
      <w:r>
        <w:rPr>
          <w:sz w:val="24"/>
          <w:szCs w:val="26"/>
        </w:rPr>
        <w:t>ООО «К.А.Р.Т.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3 000руб. (</w:t>
      </w:r>
      <w:r>
        <w:rPr>
          <w:sz w:val="24"/>
          <w:szCs w:val="26"/>
        </w:rPr>
        <w:t>четыреста девяносто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К.А.Р.Т.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1-я Промышленная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 xml:space="preserve">ООО «КАД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 xml:space="preserve">ст. Архонская, ул. Огородная, 96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>Четыреста девяносто четыре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</w:t>
      </w:r>
      <w:r>
        <w:rPr>
          <w:i/>
          <w:sz w:val="24"/>
          <w:vertAlign w:val="superscript"/>
        </w:rPr>
        <w:t>(Фамилия, Имя, Отчество)</w:t>
      </w:r>
      <w:r>
        <w:rPr>
          <w:sz w:val="24"/>
        </w:rPr>
        <w:t xml:space="preserve">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Ознакомлен: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5:53:00Z</dcterms:created>
  <dc:creator>Воробьева О.М., Вдовина В.В., Ермаков В.А.</dc:creator>
  <dc:description/>
  <cp:keywords/>
  <dc:language>en-US</dc:language>
  <cp:lastModifiedBy>Dom</cp:lastModifiedBy>
  <cp:lastPrinted>2007-07-09T09:44:00Z</cp:lastPrinted>
  <dcterms:modified xsi:type="dcterms:W3CDTF">2007-07-09T06:08:00Z</dcterms:modified>
  <cp:revision>3</cp:revision>
  <dc:subject/>
  <dc:title>ПРОТОКОЛ ОЦЕНКИ И СОПОСТАВЛЕНИЯ ЗАЯВОК НА УЧАСТИЕ В КОНКУРСЕ </dc:title>
</cp:coreProperties>
</file>