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6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8» апрел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абот по благоустройству и озеленению скверов и улиц Затеречного Муниципального округа, Северо-Западного Муниципального округа, Промышленного Муниципального округа и Иристонского Муниципального округа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20 от 14 марта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15» апреля  2008 года по адресу: 362040, РСО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8» апреля 2008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tbl>
      <w:tblPr>
        <w:tblW w:w="10475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160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Карцинское шоссе,11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Карцинское шоссе,1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Лот №1- 16 024 211руб; лот №2- 9 125 837руб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до 31 декабря 2008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 16 014 211руб., лот№2- 9 120 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Лот№1- 9 месяцев (до 31 декабря 2008г.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9 месяцев (до 31 декабря 2008г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равление зеленного строительст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Куйбышева,77а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Куйбышева,77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: Лот №3- 3 497 906руб; Лот №4- 6 882 619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до 31 декабря 2008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3-  3.490.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4- 6.877.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Лот№3- 9 месяцев (до 31 декабря 2008г.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9 месяцев (до 31 декабря 2008г.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по всем лотам  т.к.  подано по одной заявке на каждый лот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ООО «Зеленстройсервис» с ценой контракта: Лот№1- 16 014 211руб., лот№2- 9 120 000 руб. Срок выполнения работ: Лот№1- 9 месяцев (до 31 декабря 2008г.), Лот№2- 9 месяцев (до 31 декабря 2008г.)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ВМУП «Управление зеленного строительства» с ценой контракта: Лот№3-  3.490.000 руб.Лот№4- 6.877.000 руб. Срок выполнения работ: Лот№1- 9 месяцев (до 31 декабря 2008г.), Лот№2- 9 месяцев (до 31 декабря 2008г.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 Тобоев Алан Алибекович  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4-14T10:50:00Z</cp:lastPrinted>
  <dcterms:modified xsi:type="dcterms:W3CDTF">2008-04-18T17:27:00Z</dcterms:modified>
  <cp:revision>9</cp:revision>
  <dc:subject/>
  <dc:title>ПРОТОКОЛ № 76-06</dc:title>
</cp:coreProperties>
</file>