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73-07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5» сентября  2007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b/>
          <w:b/>
          <w:sz w:val="28"/>
          <w:szCs w:val="28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на </w:t>
      </w:r>
      <w:r>
        <w:rPr>
          <w:sz w:val="28"/>
          <w:szCs w:val="28"/>
        </w:rPr>
        <w:t xml:space="preserve">выполнение </w:t>
      </w:r>
      <w:r>
        <w:rPr>
          <w:b/>
          <w:sz w:val="28"/>
          <w:szCs w:val="28"/>
        </w:rPr>
        <w:t xml:space="preserve"> работ по капитальному ремонту автодорог по </w:t>
      </w:r>
      <w:r>
        <w:rPr>
          <w:b/>
          <w:color w:val="000000"/>
          <w:spacing w:val="1"/>
          <w:sz w:val="28"/>
          <w:szCs w:val="28"/>
        </w:rPr>
        <w:t>ул.  Декабристов (от ул.Куйбышева до ул.Горького); ул.А.Кесаева (от ул.Владикавказской до ул.А.Кесаева,7); ул.Августовских событий (от ул.Чкалова до ул.Чапаева); ул.Владикавказская (от ул.Дзусова до ул.Гакаева); Карцинское шоссе (от ул.Ватутина до ул.Н.Солдата); капитальный ремонт ул.Гастелло; ул.Костанаева;  ул.Ардонской; ул.Левченко; пр.Мира; ул.Куйбышева (от ул.Ватутина до ул.Пушкинской); ул.Московская (от ул. Гугкаева до ул.Калинина) и ул.Межквартальный проезд МКР 19; ул.Мамсурова(от ул.Коцоева до ул.Ардонской); ул.Тамаева(от ул.Толстого до ул.Кирова); ул.Ушинского; ул.Тургеневская; пос.Спутник; ул.Тельмана; ул.Шегрена; ул.Пушкинская; ул.Островского; ул.Межквартальный проезд МКР-12; ул.Калоева</w:t>
      </w:r>
      <w:r>
        <w:rPr>
          <w:b/>
          <w:sz w:val="28"/>
          <w:szCs w:val="28"/>
        </w:rPr>
        <w:t xml:space="preserve">  </w:t>
      </w:r>
      <w:r>
        <w:rPr>
          <w:sz w:val="24"/>
          <w:szCs w:val="24"/>
        </w:rPr>
        <w:t xml:space="preserve">  г. Владикавказа.</w:t>
      </w:r>
    </w:p>
    <w:p>
      <w:pPr>
        <w:pStyle w:val="Normal"/>
        <w:shd w:fill="FFFFFF" w:val="clear"/>
        <w:ind w:right="34" w:firstLine="562"/>
        <w:jc w:val="both"/>
        <w:rPr/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 </w:t>
      </w:r>
    </w:p>
    <w:p>
      <w:pPr>
        <w:pStyle w:val="Normal"/>
        <w:shd w:fill="FFFFFF" w:val="clear"/>
        <w:ind w:right="34" w:firstLine="56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конкурсной комиссии:</w:t>
      </w:r>
    </w:p>
    <w:p>
      <w:pPr>
        <w:pStyle w:val="Normal"/>
        <w:shd w:fill="FFFFFF" w:val="clear"/>
        <w:ind w:right="34" w:firstLine="562"/>
        <w:jc w:val="both"/>
        <w:rPr>
          <w:sz w:val="24"/>
          <w:szCs w:val="24"/>
        </w:rPr>
      </w:pPr>
      <w:r>
        <w:rPr>
          <w:sz w:val="24"/>
          <w:szCs w:val="24"/>
        </w:rPr>
        <w:t>Чиплакова Нина Владимировна.</w:t>
      </w:r>
    </w:p>
    <w:p>
      <w:pPr>
        <w:pStyle w:val="Normal"/>
        <w:shd w:fill="FFFFFF" w:val="clear"/>
        <w:ind w:right="34"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34" w:firstLine="56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меститель Председателя конкурсной комиссии:</w:t>
      </w:r>
    </w:p>
    <w:p>
      <w:pPr>
        <w:pStyle w:val="Normal"/>
        <w:shd w:fill="FFFFFF" w:val="clear"/>
        <w:ind w:right="34" w:firstLine="562"/>
        <w:jc w:val="both"/>
        <w:rPr/>
      </w:pPr>
      <w:r>
        <w:rPr>
          <w:sz w:val="24"/>
          <w:szCs w:val="24"/>
        </w:rPr>
        <w:t xml:space="preserve">Гиоев Казбек Сергеевич. 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>Процедура вскрытия конвертов с заявками на участие в конкурсе имела место «5» сентября  2007 года по адресу: 362040 РСО-Алания, пл. Штыба, 2, этаж 3, каб. 310 в 12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присутствовали представители участников размещения заказа которые зарегистрированы в журнале 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5» сентября 2007 г. 12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о представленно 11(одинадцать) запечатанных и маркированных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2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Членом 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 (Приложение №1)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8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0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6"/>
        <w:gridCol w:w="3240"/>
        <w:gridCol w:w="1502"/>
        <w:gridCol w:w="1080"/>
        <w:gridCol w:w="1633"/>
      </w:tblGrid>
      <w:tr>
        <w:trPr>
          <w:tblHeader w:val="true"/>
          <w:trHeight w:val="1556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исполнения государственного контракта</w:t>
            </w:r>
          </w:p>
        </w:tc>
        <w:tc>
          <w:tcPr>
            <w:tcW w:w="1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П ДРСУ-2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2035, РСО-Алания, г. Владикавказ, Гизельское шоссе,5-й км.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4- 33523170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22- 8920507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24- конец ноября 20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22- конец ноября 2007г.</w:t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П ДРСУ-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02, РСО-Алания, г.Владикавказ, ул.Грозненская,2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19- 48361029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19- до конца 2007г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расса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40, РСО-Алания, г.Владикавказ, ул.Бесланская,34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7- 34258209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8- 15565263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15-2409767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7- до конца 4-го к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8- до конца 4-го к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15- до конца 4-го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ДСБ ЗМО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35, РСО-Алания, г.Владикавказ. Гизельское шоссе,5-км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6- 4000182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9- 6300174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14- 3753408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16- 3655897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. работ по всем 4-ом лотам- до конца 2007г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ладдорстрой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07, РСО-Алания, г.Владикавказ, ул.Кутузова,114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1- 2685492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10- 8016619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11- 13774689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21- 5541774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1- до 31.12.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10-до 31.12.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11-до 31.12.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21- до 31.12.07г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ЧЕР-М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СО-Алания, г.Владикавказ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зельское шоссе,5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4- 8000000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12- 2100000руб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4- до конца 4-го кв.20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12- до конца 4-го кв.2007г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Владдор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02, РСО-Алания, г.Владикавказ, ул.Молодежная,2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2- 4000000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2- до конца 4-го кв.2007г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шина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03, РСО- Алания, г.Владикавказ, пр.Коста,19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3- 5253000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17- 3302000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20- 3164000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3, №17 и №20 до конца 4-го кв.2007г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Ардонское ДРСУ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330, РСО-Алания, г.Ардон, Красногорское шоссе б/н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5- 5649936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18- 7145209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5- до конца 20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18- до конца 2007г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утник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31, РСО-Алания, г.Владикавказ, ул.Бутаева,20б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16 - 3695897ру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16- до конца 4-го кв.2007г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раф- Транс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35,РСО-Алания, Ирафский район, с.Хазнидон, ул.Набережная, дом №5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13- 3762874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23- 8710804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13- до конца 20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23- до конца 2007г.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805"/>
      </w:tblGrid>
      <w:tr>
        <w:trPr>
          <w:trHeight w:val="467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: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конкурсной комиссии: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 Гиоев Казбек Сергеевич</w:t>
            </w:r>
          </w:p>
        </w:tc>
      </w:tr>
      <w:tr>
        <w:trPr>
          <w:trHeight w:val="1210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 </w:t>
            </w:r>
            <w:r>
              <w:rPr>
                <w:color w:val="000000"/>
                <w:sz w:val="24"/>
                <w:szCs w:val="26"/>
              </w:rPr>
              <w:t>Тобоев Алан Алибекович</w:t>
            </w:r>
          </w:p>
        </w:tc>
      </w:tr>
      <w:tr>
        <w:trPr>
          <w:trHeight w:val="577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уполномоченного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рган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Дзарасова Марина Керменовна</w:t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73-07 от «5» сентября 2007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769"/>
        <w:gridCol w:w="1349"/>
        <w:gridCol w:w="1260"/>
        <w:gridCol w:w="1080"/>
        <w:gridCol w:w="1080"/>
        <w:gridCol w:w="1260"/>
        <w:gridCol w:w="900"/>
        <w:gridCol w:w="1080"/>
        <w:gridCol w:w="1080"/>
        <w:gridCol w:w="1080"/>
        <w:gridCol w:w="1080"/>
        <w:gridCol w:w="1080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П ДРСУ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П ДРСУ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расс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ДСи Б ЗМ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ладдорстро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Чер-М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Владдо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ши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Ардонское ДРСУ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утни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раф-Транс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_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(уведомление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89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видетельство постановке на учет в налог. Органе, Свидедельство внесении записи в ЕГР, справка о налог.задолженности по налог и сборам и информация из стат. регис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видетельство постановке на учет в налог. Органе, Свидедельство внесении записи в ЕГР, справка о налог.задолженности по налог и сборам и информация из стат. регист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пия Свидет. О гос. регистр. Юр. лица, копия Свидетельство о пастановке на учет в налог. Органе, копия справки об учете в ТФГС, копия справки  о состоянии расчетов по налогам  Межрайонной ИФНС России, справка о задолженности  Фонда соц. Страха, копия налог.декларации  в связи примен. Упрошенной системы налогоблажения, уведом. Об открытии р/с, квалификационные данные на руководителя ООО «Трасс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пия Свидет. О гос. регистр. Юр. лица, копия Свидетельство о пастановке на учет в налог. Органе, копия справки об учете в ТФГС, платежное поруч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пия Свидет. О гос. регистр. Юр. лица, копия Свидетельство о пастановке на учет в налог. Органе, копия справки об учете в гос. регистре, справка об отсутствии просроч. Задолжен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иказ о вступлении директора в должность, сведение о руководителе, свид. О регистрации №1418, Копия Свидет. О гос. регистр. Юр. лица, копия Свидетельство о пастановке на учет в налог. Органе, копия справки об учете в гос. регистре, справка об отсутствии просроч. Задолж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пия Свидет. О гос. регистр. Юр. лица, копия Свидетельство о пастановке на учет в налог. Органе, копия справки об учете в гос. регистре, справка об задолженности ГУ РО Ф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пия Свидет. О гос. регистр. Юр. лица, копия Свидетельство о пастановке на учет в налог. Органе, копия справки об учете в гос. регистре, данные о руководителе предприятия, копия уведомления о переходе на упрощенную систему налогооблаж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пия Свидет. О гос. регистр. Юр. лица, копия Свидетельство о пастановке на учет в налог. Органе, копия справки об учете в гос. регистре, справка с банка, приложение о структуре и организации ОАО «Ардонское ДРСУ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пия Свидет. О гос. регистр. Юр. лица, копия Свидетельство о пастановке на учет в налог. Органе, копия изменения в Уставе, копия учредительного договора, информационное письмо об учете  в ЕГРП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пия Свидет. О гос. регистр. Юр. лица, копия Свидетельство о пастановке на учет в налог. Органе, копия справки об учете в гос. регистре, справка налоговой службы о состоянии расчетов по налогам и сбора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5:43:00Z</dcterms:created>
  <dc:creator>User</dc:creator>
  <dc:description/>
  <dc:language>en-US</dc:language>
  <cp:lastModifiedBy>123</cp:lastModifiedBy>
  <cp:lastPrinted>2007-09-05T19:27:00Z</cp:lastPrinted>
  <dcterms:modified xsi:type="dcterms:W3CDTF">2007-09-05T15:37:00Z</dcterms:modified>
  <cp:revision>48</cp:revision>
  <dc:subject/>
  <dc:title>ПРОТОКОЛ № 79-06</dc:title>
</cp:coreProperties>
</file>