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00"/>
        <w:jc w:val="center"/>
        <w:rPr>
          <w:b/>
          <w:b/>
        </w:rPr>
      </w:pPr>
      <w:r>
        <w:rPr>
          <w:b/>
        </w:rPr>
        <w:t>Уведомление</w:t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  <w:t>о поступлении жалобы ООО «Южный градостроительный центр»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/>
        <w:t>Уполномоченный на осуществление контроля в сфере размещения заказов орган местного самоуправления - управление экономики и малого предпринимательства администрации местного самоуправления г.Владикавказа уведомляет о поступлении жалобы ООО «Южный градостроительный центр» на действие управления по закупкам и торгам администрации местного самоуправления города  Владикавказа при оценке и сопоставлении заявок на участие в открытом конкурсе № 05-08  на право заключения муниципального контракта по оказанию услуг на разработку Генерального плана г.Владикавказа (извещение от 5.03.2008г.).</w:t>
      </w:r>
    </w:p>
    <w:p>
      <w:pPr>
        <w:pStyle w:val="Normal"/>
        <w:ind w:firstLine="900"/>
        <w:jc w:val="both"/>
        <w:rPr/>
      </w:pPr>
      <w:r>
        <w:rPr/>
        <w:t>Содержание жалобы:</w:t>
      </w:r>
    </w:p>
    <w:p>
      <w:pPr>
        <w:pStyle w:val="Normal"/>
        <w:ind w:firstLine="900"/>
        <w:jc w:val="both"/>
        <w:rPr/>
      </w:pPr>
      <w:r>
        <w:rPr/>
        <w:t xml:space="preserve">ООО «Южный градостроительный центр» 11.04.2008г. было получено уведомление  управления по закупкам и торгам администрации местного самоуправления г.Владикавказа  о том, что  им отказано в доступе к участию в конкурсе по причине отсутствия лицензии на «Проектирование зданий и сооружений </w:t>
      </w:r>
      <w:r>
        <w:rPr>
          <w:lang w:val="en-US"/>
        </w:rPr>
        <w:t>I</w:t>
      </w:r>
      <w:r>
        <w:rPr/>
        <w:t xml:space="preserve"> и </w:t>
      </w:r>
      <w:r>
        <w:rPr>
          <w:lang w:val="en-US"/>
        </w:rPr>
        <w:t>II</w:t>
      </w:r>
      <w:r>
        <w:rPr/>
        <w:t xml:space="preserve"> уровней ответственности в соответствии с государственным стандартом». Заявитель считает данное решение необоснованным, так как  в соответствии с ФЗ «О лицензировании отдельных видов деятельности» № 128-ФЗ от 08.08.2001г. архитектурная и градостроительная деятельность не подлежит лицензированию. Кроме того, в конкурсной документации не предъявлено требование к участнику конкурса о наличии лицензии на данный вид работ.</w:t>
      </w:r>
    </w:p>
    <w:p>
      <w:pPr>
        <w:pStyle w:val="Normal"/>
        <w:ind w:firstLine="900"/>
        <w:jc w:val="both"/>
        <w:rPr/>
      </w:pPr>
      <w:r>
        <w:rPr/>
        <w:t>Второй причиной, по которой ООО «Южный градостроительный центр» не был допущен к участию в конкурсе – составленное не по форме предложение о функциональных характеристиках оказываемых услуг. Заявитель считает, что в связи с отсутствием в конкурсной документации четких критериев качественных характеристик работ, ими были обоснованно включены критерии, устанавливаемые обычно по аналогичным работам.</w:t>
      </w:r>
    </w:p>
    <w:p>
      <w:pPr>
        <w:pStyle w:val="Normal"/>
        <w:ind w:firstLine="900"/>
        <w:jc w:val="both"/>
        <w:rPr/>
      </w:pPr>
      <w:r>
        <w:rPr/>
        <w:t>В своей жалобе ООО «Южный градостроительный центр» также указывает на несвоевременное уведомление об отказе в допуске к участию в конкурсе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>
          <w:bCs/>
        </w:rPr>
        <w:t xml:space="preserve">Жалоба поступила 21.04.2008г. Рассмотрение жалобы состоится </w:t>
      </w:r>
      <w:r>
        <w:rPr>
          <w:b/>
          <w:bCs/>
        </w:rPr>
        <w:t xml:space="preserve">25 апреля 2008 года в 15.00 </w:t>
      </w:r>
      <w:r>
        <w:rPr>
          <w:bCs/>
        </w:rPr>
        <w:t>по адресу: г.Владикавказ, пл. Штыба, 2, каб. 420 здания АМС г.Владикавказа, тел. (8672)75-42-53.</w:t>
      </w:r>
    </w:p>
    <w:p>
      <w:pPr>
        <w:pStyle w:val="Normal"/>
        <w:rPr>
          <w:szCs w:val="17"/>
        </w:rPr>
      </w:pPr>
      <w:r>
        <w:rPr>
          <w:szCs w:val="17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6:11:00Z</dcterms:created>
  <dc:creator>Управление экономики</dc:creator>
  <dc:description/>
  <cp:keywords/>
  <dc:language>en-US</dc:language>
  <cp:lastModifiedBy>Управление экономики</cp:lastModifiedBy>
  <dcterms:modified xsi:type="dcterms:W3CDTF">2008-04-25T11:50:00Z</dcterms:modified>
  <cp:revision>7</cp:revision>
  <dc:subject/>
  <dc:title>Уведомление о поступлении жалобы ООО "Южный градостроительный центр"</dc:title>
</cp:coreProperties>
</file>