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86"/>
        <w:ind w:left="54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sectPr>
          <w:type w:val="nextPage"/>
          <w:pgSz w:orient="landscape" w:w="16838" w:h="11906"/>
          <w:pgMar w:left="593" w:right="593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64" w:after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5629910</wp:posOffset>
            </wp:positionH>
            <wp:positionV relativeFrom="paragraph">
              <wp:posOffset>161290</wp:posOffset>
            </wp:positionV>
            <wp:extent cx="1914525" cy="1426210"/>
            <wp:effectExtent l="0" t="0" r="0" b="0"/>
            <wp:wrapTight wrapText="bothSides">
              <wp:wrapPolygon edited="0">
                <wp:start x="684" y="0"/>
                <wp:lineTo x="684" y="2582"/>
                <wp:lineTo x="684" y="2582"/>
                <wp:lineTo x="684" y="2673"/>
                <wp:lineTo x="684" y="2673"/>
                <wp:lineTo x="684" y="6178"/>
                <wp:lineTo x="271" y="6178"/>
                <wp:lineTo x="271" y="8581"/>
                <wp:lineTo x="63" y="8581"/>
                <wp:lineTo x="63" y="9503"/>
                <wp:lineTo x="-2" y="9503"/>
                <wp:lineTo x="-2" y="13843"/>
                <wp:lineTo x="133" y="13843"/>
                <wp:lineTo x="133" y="14212"/>
                <wp:lineTo x="684" y="14212"/>
                <wp:lineTo x="684" y="21595"/>
                <wp:lineTo x="21600" y="21595"/>
                <wp:lineTo x="21600" y="14212"/>
                <wp:lineTo x="21600" y="14212"/>
                <wp:lineTo x="21600" y="13843"/>
                <wp:lineTo x="21600" y="13843"/>
                <wp:lineTo x="21600" y="9503"/>
                <wp:lineTo x="21600" y="9503"/>
                <wp:lineTo x="21600" y="8581"/>
                <wp:lineTo x="21600" y="8581"/>
                <wp:lineTo x="21600" y="6178"/>
                <wp:lineTo x="21600" y="6178"/>
                <wp:lineTo x="21600" y="2673"/>
                <wp:lineTo x="13205" y="2673"/>
                <wp:lineTo x="13205" y="2582"/>
                <wp:lineTo x="13136" y="2582"/>
                <wp:lineTo x="13136" y="0"/>
                <wp:lineTo x="6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ание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99865</wp:posOffset>
                </wp:positionH>
                <wp:positionV relativeFrom="paragraph">
                  <wp:posOffset>635</wp:posOffset>
                </wp:positionV>
                <wp:extent cx="314325" cy="1619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.75pt;mso-wrap-distance-left:1.9pt;mso-wrap-distance-right:1.9pt;mso-wrap-distance-top:0pt;mso-wrap-distance-bottom:0pt;margin-top:0.05pt;mso-position-vertical-relative:text;margin-left:3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2"/>
                          <w:szCs w:val="22"/>
                        </w:rPr>
                        <w:t>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609850</wp:posOffset>
                </wp:positionH>
                <wp:positionV relativeFrom="paragraph">
                  <wp:posOffset>183515</wp:posOffset>
                </wp:positionV>
                <wp:extent cx="3068955" cy="12344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77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left="20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ЛОКАЛЬНЫЙ СМЕТНЫЙ РАСЧЕТ №.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48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(локальная сме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4" w:after="0"/>
                              <w:ind w:first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а  ремонт кабинетов 529, 530, 531, 310, 3 10 а, к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97.2pt;mso-wrap-distance-left:1.9pt;mso-wrap-distance-right:1.9pt;mso-wrap-distance-top:0pt;mso-wrap-distance-bottom:0pt;margin-top:14.45pt;mso-position-vertical-relative:text;margin-left:20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77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7" w:after="0"/>
                        <w:ind w:left="206" w:hanging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6"/>
                          <w:szCs w:val="26"/>
                        </w:rPr>
                        <w:t>ЛОКАЛЬНЫЙ СМЕТНЫЙ РАСЧЕТ №.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48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>(локальная смета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4" w:after="0"/>
                        <w:ind w:firstLine="19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на  ремонт кабинетов 529, 530, 531, 310, 3 10 а, к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806565</wp:posOffset>
                </wp:positionH>
                <wp:positionV relativeFrom="paragraph">
                  <wp:posOffset>189865</wp:posOffset>
                </wp:positionV>
                <wp:extent cx="182880" cy="1612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.7pt;mso-wrap-distance-left:1.9pt;mso-wrap-distance-right:1.9pt;mso-wrap-distance-top:0pt;mso-wrap-distance-bottom:0pt;margin-top:14.95pt;mso-position-vertical-relative:text;margin-left:5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200525</wp:posOffset>
                </wp:positionH>
                <wp:positionV relativeFrom="paragraph">
                  <wp:posOffset>2171065</wp:posOffset>
                </wp:positionV>
                <wp:extent cx="395605" cy="1612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2.7pt;mso-wrap-distance-left:1.9pt;mso-wrap-distance-right:1.9pt;mso-wrap-distance-top:0pt;mso-wrap-distance-bottom:0pt;margin-top:170.95pt;mso-position-vertical-relative:text;margin-left:3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2"/>
                          <w:szCs w:val="22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етная стоимость руб.497 879,00</w:t>
      </w:r>
    </w:p>
    <w:p>
      <w:pPr>
        <w:pStyle w:val="Normal"/>
        <w:shd w:fill="FFFFFF" w:val="clear"/>
        <w:spacing w:lineRule="exact" w:line="293"/>
        <w:ind w:left="5" w:hanging="0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редства на оплату труда руб.20306,4</w:t>
      </w: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166" w:after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. В, Каллагов</w:t>
      </w:r>
    </w:p>
    <w:p>
      <w:pPr>
        <w:sectPr>
          <w:type w:val="nextPage"/>
          <w:pgSz w:orient="landscape" w:w="16838" w:h="11906"/>
          <w:pgMar w:left="2739" w:right="761" w:gutter="0" w:header="0" w:top="749" w:footer="0" w:bottom="360"/>
          <w:pgNumType w:fmt="decimal"/>
          <w:cols w:num="2" w:equalWidth="false" w:sep="false">
            <w:col w:w="5788" w:space="6144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94"/>
        <w:gridCol w:w="4646"/>
        <w:gridCol w:w="1526"/>
        <w:gridCol w:w="816"/>
        <w:gridCol w:w="893"/>
        <w:gridCol w:w="787"/>
        <w:gridCol w:w="797"/>
        <w:gridCol w:w="787"/>
        <w:gridCol w:w="893"/>
        <w:gridCol w:w="787"/>
        <w:gridCol w:w="787"/>
        <w:gridCol w:w="816"/>
      </w:tblGrid>
      <w:tr>
        <w:trPr>
          <w:trHeight w:val="278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6"/>
                <w:szCs w:val="16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. 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с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 15-01-047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ОЗП*0,8;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ЭМ*0,8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ПМ*0,8; ТЗ*0,8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ЗМ*0,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облицовки потолков гипсокартонными   листами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Демонтаж (ОЗЛ*0,8; ЭМ*0,8; ЗПМ*0,8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45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90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6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7-0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электропровод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7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выключа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СЦ01/08/4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выключа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7-09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розе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СЦ01/08/4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розе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7-08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светильников с лампами накалива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49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85.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ЕРр57-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6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борка плинтусов деревянных и из пластмассов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териа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7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5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84"/>
        <w:gridCol w:w="4646"/>
        <w:gridCol w:w="1507"/>
        <w:gridCol w:w="826"/>
        <w:gridCol w:w="902"/>
        <w:gridCol w:w="787"/>
        <w:gridCol w:w="778"/>
        <w:gridCol w:w="778"/>
        <w:gridCol w:w="902"/>
        <w:gridCol w:w="787"/>
        <w:gridCol w:w="787"/>
        <w:gridCol w:w="826"/>
      </w:tblGrid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1"/>
                <w:sz w:val="16"/>
                <w:szCs w:val="16"/>
              </w:rPr>
              <w:t>1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ГКР15-01 -050-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ЗП*0,8; ЭМ*0.8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ПМ*0,8; ТЗ*0.8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ЗМ*0.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облицовки стен из деревянной фигурной рейки</w:t>
            </w:r>
          </w:p>
          <w:p>
            <w:pPr>
              <w:pStyle w:val="Normal"/>
              <w:shd w:fill="FFFFFF" w:val="clear"/>
              <w:spacing w:lineRule="exact" w:line="230"/>
              <w:ind w:right="62" w:hanging="19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Обоснования коэф-в: Демонтаж (ОЗП*0,8; ЭМ*0,8; ЗПМ*0,8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9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3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ЕР46-03-01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бивка в кирпичных стенах борозд площадью сеч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 20 с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5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11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.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46-03-017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 м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8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8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м8-02-14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до 35 кв с креплением накладными скобами, м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м кабеля, кг, до 0,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0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7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2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1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7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00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3.04.07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бель ВВГнг 3x2,5 м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 1-02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ст до 1 м2 толщиной слоя до 20 м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15-01-047-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ипсоволокнистыми листами по деревянному каркасу 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тносом 10 см, с установкой нательник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160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23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9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6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ЦМ-101-074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-4"/>
                <w:sz w:val="18"/>
                <w:szCs w:val="18"/>
              </w:rPr>
              <w:t xml:space="preserve">Лист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ипсокартонны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р62-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нтно-поливинилацетатным составом потолк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2-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нтно-поливинилацетатным составом сте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5-01-05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лицовка стен декоративным бумажно-слоист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ластиком или листами из синтетических материалов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ревянной обрешетк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14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9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2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ЦМ-101-074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сты гипсокартонны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1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2-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нтно-поливинилацетатным составом с лесов и земл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56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монтаж дверных коробок в каменных стенах с отбивкой штукатурки откос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кор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8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5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6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56-1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нятие дверных полоте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0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56-12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дверных приборов замков накладных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шт. прибор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91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47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56-21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полотен внутренних дверей межкомнатных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полоте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968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91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107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4646"/>
        <w:gridCol w:w="1526"/>
        <w:gridCol w:w="816"/>
        <w:gridCol w:w="893"/>
        <w:gridCol w:w="787"/>
        <w:gridCol w:w="797"/>
        <w:gridCol w:w="787"/>
        <w:gridCol w:w="883"/>
        <w:gridCol w:w="787"/>
        <w:gridCol w:w="787"/>
        <w:gridCol w:w="835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203-019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локи дверные однопольные с полотном глухим ДЕ 21 -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пл.1.39м2; ДГ21-8, пл.1.59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8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1-01-034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й из досок паркет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243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7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6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анее окрашенных водоэмульсионной краской с э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6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7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толков 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02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1-01-03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5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2-18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ска масляными составами плинтусов и гал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7-0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монтаж электропровод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46-03-01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бивка в кирпичных стенах борозд площадью сеч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 20 с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5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1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,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6-03-017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89.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8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Рм8-02-14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до 35 кв с креплением накладными скобами, м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беля, кг, до 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0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2.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3.04.07 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ь ВВЕнг Зх2.5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рб 1-02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ст до 1 м2 толщиной слоя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83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57-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firstLine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53-21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монт и восстановление герметизации стык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54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8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0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7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на выключа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.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СЦО1/08/4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выключа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67-09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розе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6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СЦО 1/08/4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розе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2-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нтно-поливинилацетатным составом с лесов и земл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5.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74"/>
        <w:gridCol w:w="4646"/>
        <w:gridCol w:w="1526"/>
        <w:gridCol w:w="816"/>
        <w:gridCol w:w="893"/>
        <w:gridCol w:w="787"/>
        <w:gridCol w:w="787"/>
        <w:gridCol w:w="787"/>
        <w:gridCol w:w="893"/>
        <w:gridCol w:w="797"/>
        <w:gridCol w:w="778"/>
        <w:gridCol w:w="82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6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э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ГЕРр62-17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толков 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0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7-0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электропровод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ТЕРр67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выключа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СЦО1/08/4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выключа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7-09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розе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6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ССЦО 1/08/4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розет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р57-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ТЕРрб 1-0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3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ое выравнивание штукатурки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имерцементным раствор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67-08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светильник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386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06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ТЕРм8-02-14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до 35 кв с креплением накладными скобами, м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м кабеля, кг, до 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м кабел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0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2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3.04.0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бель ВВГнг 3x2,5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2-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нтно-поливинилацетатным составом с лесов и земл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 1-02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 до 1 м2 толщиной слоя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0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2-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нтно-поливинилацетатным составом с лесов и земл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7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толков 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0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6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 11-01-040-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14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8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098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4</w:t>
      </w: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84"/>
        <w:gridCol w:w="4656"/>
        <w:gridCol w:w="1517"/>
        <w:gridCol w:w="816"/>
        <w:gridCol w:w="902"/>
        <w:gridCol w:w="787"/>
        <w:gridCol w:w="797"/>
        <w:gridCol w:w="778"/>
        <w:gridCol w:w="893"/>
        <w:gridCol w:w="787"/>
        <w:gridCol w:w="787"/>
        <w:gridCol w:w="82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6"/>
                <w:sz w:val="18"/>
                <w:szCs w:val="18"/>
              </w:rPr>
              <w:t>1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8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ска масляными составами плинтусов и галтеле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7-08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светильник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386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0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ЕРр57-ОЗ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57-02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2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 1-02-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 до 1 м2 толщиной слоя до 2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46-03-011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14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5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1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.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м8-02-146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до 35 кв с креплением накладными скобами, м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м кабеля, кг, до 0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0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37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2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айс-лис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3.04.07г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кабел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2-27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нтно-поливинилацетатным составом с лесов и земл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5.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ЕРр67-09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на выключателе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СЦО1/08/40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выключателе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7-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толков 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1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0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6-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3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6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3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 11-01-036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9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4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5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1-01-039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5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8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ска масляными составами плинтусов и галтеле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1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7-08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светильников с люминесцентными лампам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386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0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7-01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электропроводки, скрытая проводк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м8-02-146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до 35 кв с креплением накладными скобами, м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м кабеля, кг, до 0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м кабел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0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7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2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4117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5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4646"/>
        <w:gridCol w:w="1517"/>
        <w:gridCol w:w="826"/>
        <w:gridCol w:w="893"/>
        <w:gridCol w:w="778"/>
        <w:gridCol w:w="787"/>
        <w:gridCol w:w="797"/>
        <w:gridCol w:w="893"/>
        <w:gridCol w:w="787"/>
        <w:gridCol w:w="778"/>
        <w:gridCol w:w="82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айс-лис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3.04.07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кабел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7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выключателе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57-0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р57-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2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2-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меитно-поливинилацетатным составом с лесов и земл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25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5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46-03-01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бивка в кирпичных стенах борозд площадью сеч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 20 с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1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м8-02-14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абели до 35 кв с креплением накладными скобами, ма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м кабеля, кг, до 0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07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2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1-01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плошное выравнивание штукатурки потол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лимерцементным раствором при толщине намета до 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60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8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1-01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плошное выравнивание штукатурки потол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лимерцементным раствором при толщине намета до 5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60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28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TEP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-01-011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12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4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ЕР11-01-011-0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ЗП*5; ЭМ*5; ЗПМ*5; МАТ*5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3*5; ТЗМ*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стяжек цементных на каждые 5 мм изме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лщины стяжки добавлять или исключать к норме 11-01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11-01</w:t>
            </w:r>
          </w:p>
          <w:p>
            <w:pPr>
              <w:pStyle w:val="Normal"/>
              <w:shd w:fill="FFFFFF" w:val="clear"/>
              <w:spacing w:lineRule="exact" w:line="235"/>
              <w:ind w:right="3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вый коэффициент (ОЗП*5; ЭМ*5; МАТ*5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92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 1-02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 бетону 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 до 1 м2 толщиной слоя до 2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83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62-17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толков 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02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6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0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11-01-03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59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4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TEPl I-01-03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30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5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8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84"/>
        <w:gridCol w:w="4646"/>
        <w:gridCol w:w="1526"/>
        <w:gridCol w:w="826"/>
        <w:gridCol w:w="893"/>
        <w:gridCol w:w="787"/>
        <w:gridCol w:w="787"/>
        <w:gridCol w:w="797"/>
        <w:gridCol w:w="883"/>
        <w:gridCol w:w="787"/>
        <w:gridCol w:w="787"/>
        <w:gridCol w:w="845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8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ска масляными составами плинтусов и галтеле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 1-02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емонт штукатурки внутренних стен по камню и бетон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цементно-известковым раствором, площадью отдель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 до 1 м2 толщиной слоя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ТЕР15-О1-О5О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лицовка стен декоративным бумажно-слоист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ластиком или листами из синтетических материалов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ревянной обрешетк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14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9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2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ЦМ-101-074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сты гипсокартонные для перегородок толщиной 1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5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 1-01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лошное выравнивание штукатурки потол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лимерцементным раствором при толщине намета до 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6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8.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рб 1-01-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плошное выравнивание штукатурки сте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лимерцементным раствором при толщине намета до 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6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28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7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0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62-16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нее окрашенных водоэмульсионной краской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0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69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т мусор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5.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р51-0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грузка грунта вручную в автомобили-самосвалы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ыгрузк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2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32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лькуляци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анспортировка мусора на 10 к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3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4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</w:t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7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7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4</w:t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1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5,00% ФОТ (от 5 61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5,00% ФОТ (от 624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80,00%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ФО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от 4 908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10,00% ФОТ (от 1 186,8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9,00% ФОТ (от 7 081,2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2,00% ФОТ (от 57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3,00% ФОТ (от 483,6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6,00% ФОТ (от 24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5,00% ФОТ (от 182,4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8.00% ФОТ (от 64,8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5,00% ФОТ (от 84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3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122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7</w:t>
      </w: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8"/>
        <w:gridCol w:w="2112"/>
        <w:gridCol w:w="2304"/>
        <w:gridCol w:w="816"/>
        <w:gridCol w:w="1690"/>
        <w:gridCol w:w="797"/>
        <w:gridCol w:w="787"/>
        <w:gridCol w:w="893"/>
        <w:gridCol w:w="778"/>
        <w:gridCol w:w="787"/>
        <w:gridCol w:w="816"/>
      </w:tblGrid>
      <w:tr>
        <w:trPr>
          <w:trHeight w:val="269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78"/>
                <w:sz w:val="22"/>
                <w:szCs w:val="22"/>
              </w:rPr>
              <w:t>1    1                2                |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78"/>
                <w:sz w:val="22"/>
                <w:szCs w:val="22"/>
              </w:rPr>
              <w:t>1                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78"/>
                <w:sz w:val="22"/>
                <w:szCs w:val="22"/>
              </w:rPr>
              <w:t>6         1        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16"/>
                <w:szCs w:val="16"/>
              </w:rPr>
              <w:t>1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7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5,00% ФОТ (от 5 610,00)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,00% ФОТ (от 12 843,60)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4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5,00% ФОТ (от 1 369,20)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5,00% ФОТ (от 483,60)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 СМЕТЕ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6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вод в текущие цены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</w:rPr>
              <w:t>(116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218,00 х 4,2)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8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7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78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78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2624455</wp:posOffset>
            </wp:positionH>
            <wp:positionV relativeFrom="paragraph">
              <wp:posOffset>204470</wp:posOffset>
            </wp:positionV>
            <wp:extent cx="713740" cy="316865"/>
            <wp:effectExtent l="0" t="0" r="0" b="0"/>
            <wp:wrapTight wrapText="bothSides">
              <wp:wrapPolygon edited="0">
                <wp:start x="6451" y="0"/>
                <wp:lineTo x="6451" y="1644"/>
                <wp:lineTo x="-2" y="1644"/>
                <wp:lineTo x="-2" y="21577"/>
                <wp:lineTo x="21600" y="21577"/>
                <wp:lineTo x="21600" y="1644"/>
                <wp:lineTo x="21600" y="1644"/>
                <wp:lineTo x="21600" y="0"/>
                <wp:lineTo x="64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оставил</w:t>
      </w:r>
    </w:p>
    <w:p>
      <w:pPr>
        <w:pStyle w:val="Normal"/>
        <w:shd w:fill="FFFFFF" w:val="clear"/>
        <w:tabs>
          <w:tab w:val="clear" w:pos="720"/>
          <w:tab w:val="left" w:pos="739" w:leader="hyphen"/>
          <w:tab w:val="left" w:pos="1344" w:leader="hyphen"/>
        </w:tabs>
        <w:spacing w:lineRule="exact" w:line="317"/>
        <w:rPr/>
      </w:pPr>
      <w:r>
        <w:br w:type="column"/>
      </w:r>
      <w:r>
        <w:rPr>
          <w:rFonts w:cs="Times New Roman"/>
          <w:color w:val="8F7CE9"/>
          <w:spacing w:val="8"/>
          <w:sz w:val="16"/>
          <w:szCs w:val="16"/>
        </w:rPr>
        <w:t>ТЕХНАДЗОР</w:t>
      </w:r>
      <w:r>
        <w:rPr>
          <w:color w:val="8F7CE9"/>
          <w:spacing w:val="8"/>
          <w:sz w:val="16"/>
          <w:szCs w:val="16"/>
        </w:rPr>
        <w:t xml:space="preserve"> </w:t>
      </w:r>
      <w:r>
        <w:rPr>
          <w:rFonts w:cs="Times New Roman"/>
          <w:color w:val="8F7CE9"/>
          <w:spacing w:val="8"/>
          <w:sz w:val="16"/>
          <w:szCs w:val="16"/>
        </w:rPr>
        <w:t>ЗМУП</w:t>
      </w:r>
      <w:r>
        <w:rPr>
          <w:color w:val="8F7CE9"/>
          <w:spacing w:val="8"/>
          <w:sz w:val="16"/>
          <w:szCs w:val="16"/>
        </w:rPr>
        <w:t xml:space="preserve"> </w:t>
      </w:r>
      <w:r>
        <w:rPr>
          <w:rFonts w:cs="Times New Roman"/>
          <w:color w:val="8F7CE9"/>
          <w:spacing w:val="8"/>
          <w:sz w:val="16"/>
          <w:szCs w:val="16"/>
        </w:rPr>
        <w:t>СЕЗ</w:t>
        <w:br/>
      </w:r>
      <w:r>
        <w:rPr>
          <w:rFonts w:cs="Times New Roman"/>
          <w:color w:val="8F7CE9"/>
          <w:spacing w:val="2"/>
          <w:sz w:val="16"/>
          <w:szCs w:val="16"/>
        </w:rPr>
        <w:t>Еандэренко</w:t>
      </w:r>
      <w:r>
        <w:rPr>
          <w:color w:val="8F7CE9"/>
          <w:spacing w:val="2"/>
          <w:sz w:val="16"/>
          <w:szCs w:val="16"/>
        </w:rPr>
        <w:t xml:space="preserve"> </w:t>
      </w:r>
      <w:r>
        <w:rPr>
          <w:rFonts w:cs="Times New Roman"/>
          <w:color w:val="8F7CE9"/>
          <w:spacing w:val="2"/>
          <w:sz w:val="16"/>
          <w:szCs w:val="16"/>
        </w:rPr>
        <w:t>Л</w:t>
      </w:r>
      <w:r>
        <w:rPr>
          <w:color w:val="8F7CE9"/>
          <w:spacing w:val="2"/>
          <w:sz w:val="16"/>
          <w:szCs w:val="16"/>
        </w:rPr>
        <w:t xml:space="preserve">. </w:t>
      </w:r>
      <w:r>
        <w:rPr>
          <w:rFonts w:cs="Times New Roman"/>
          <w:color w:val="8F7CE9"/>
          <w:spacing w:val="2"/>
          <w:sz w:val="16"/>
          <w:szCs w:val="16"/>
        </w:rPr>
        <w:t>В</w:t>
      </w:r>
      <w:r>
        <w:rPr>
          <w:color w:val="8F7CE9"/>
          <w:spacing w:val="2"/>
          <w:sz w:val="16"/>
          <w:szCs w:val="16"/>
        </w:rPr>
        <w:t>..</w:t>
        <w:br/>
      </w:r>
      <w:r>
        <w:rPr>
          <w:rFonts w:cs="Times New Roman"/>
          <w:color w:val="8F7CE9"/>
          <w:spacing w:val="-2"/>
          <w:sz w:val="16"/>
          <w:szCs w:val="16"/>
        </w:rPr>
        <w:t>Дата</w:t>
      </w:r>
      <w:r>
        <w:rPr>
          <w:rFonts w:cs="Times New Roman"/>
          <w:color w:val="8F7CE9"/>
          <w:sz w:val="16"/>
          <w:szCs w:val="16"/>
        </w:rPr>
        <w:tab/>
      </w:r>
      <w:r>
        <w:rPr>
          <w:color w:val="8F7CE9"/>
          <w:sz w:val="16"/>
          <w:szCs w:val="16"/>
        </w:rPr>
        <w:t>.</w:t>
        <w:tab/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753" w:right="7179" w:gutter="0" w:header="0" w:top="360" w:footer="0" w:bottom="360"/>
          <w:pgNumType w:fmt="decimal"/>
          <w:cols w:num="3" w:equalWidth="false" w:sep="false">
            <w:col w:w="720" w:space="1890"/>
            <w:col w:w="2011" w:space="15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90" w:after="0"/>
        <w:ind w:left="14141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8</w:t>
      </w:r>
    </w:p>
    <w:sectPr>
      <w:type w:val="nextPage"/>
      <w:pgSz w:orient="landscape" w:w="16838" w:h="11906"/>
      <w:pgMar w:left="588" w:right="58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58:00Z</dcterms:created>
  <dc:creator>Dom</dc:creator>
  <dc:description/>
  <cp:keywords/>
  <dc:language>en-US</dc:language>
  <cp:lastModifiedBy>Dom</cp:lastModifiedBy>
  <dcterms:modified xsi:type="dcterms:W3CDTF">2008-06-07T07:59:00Z</dcterms:modified>
  <cp:revision>1</cp:revision>
  <dc:subject/>
  <dc:title/>
</cp:coreProperties>
</file>