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и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А-08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.2008г, «Протокол рассмотрения заявок на участие в открытом аукционе» №30А-08, от 04.08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5 507 (643), до 30.12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А-08, от 09.07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и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А-08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.2008г, «Протокол рассмотрения заявок на участие в открытом аукционе» №30А-08, от 04.08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1 241 (643), до 30.12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А-08, от 09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445 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445 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451 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451 2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0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445 5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445 5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451 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451 2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2"/>
        <w:gridCol w:w="1292"/>
        <w:gridCol w:w="1226"/>
        <w:gridCol w:w="1417"/>
        <w:gridCol w:w="1323"/>
        <w:gridCol w:w="2429"/>
        <w:gridCol w:w="1433"/>
        <w:gridCol w:w="1038"/>
        <w:gridCol w:w="1279"/>
      </w:tblGrid>
      <w:tr>
        <w:trPr/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крытия автодороги ул. Шевченко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5 5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ские дороги»  г. Владикавказ, ул. Беслановская, 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3958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по благоустройству пл. Победы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1 24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ские дороги»  г. Владикавказ, ул. Беслановская, 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3958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К.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В.Н. 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30:00Z</dcterms:created>
  <dc:creator>User</dc:creator>
  <dc:description/>
  <dc:language>en-US</dc:language>
  <cp:lastModifiedBy>123</cp:lastModifiedBy>
  <cp:lastPrinted>2008-04-23T15:35:00Z</cp:lastPrinted>
  <dcterms:modified xsi:type="dcterms:W3CDTF">2008-08-21T12:44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