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3р - 19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стела; размер рекламной конструкции (длина, ширина) – 2,3м х 4,5м; площадь информационного поля рекламной конструкции (в кв. м) – 20 (двадца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1 «а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стела; размер рекламной конструкции (длина, ширина) – 1,2м х 2,5м; площадь информационного поля рекламной конструкции (в кв. м) – 6 (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 - ул.К.Маркса, 116 «Б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пилон; размер рекламной конструкции (длина, ширина) – 10м х 2м; площадь информационного поля рекламной конструкции (в кв. м) – 20 (дв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28 «А»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стела; размер рекламной конструкции (длина, ширина) – 3,5м х 1,5м; площадь информационного поля рекламной конструкции (в кв. м) – 5 (п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2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стела; размер рекламной конструкции (длина, ширина) – 3,5м х 1,5м; площадь информационного поля рекламной конструкции (в кв. м) – 5 (п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диева, д.81 «В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стела; размер рекламной конструкции (длина, ширина) – 3м х 1,5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Розы Люксембург, пересечение с Покровским переулком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скроллер; размер рекламной конструкции (длина, ширина) – 2,75м х 1,4м; площадь информационного поля рекламной конструкции (в кв. м) – 7,7 (семь целых семь десятых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, д.63, пересечение с ул.Кубал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скроллер; размер рекламной конструкции (длина, ширина) – 2,75м х 1,4м; площадь информационного поля рекламной конструкции (в кв. м) – 7,7 (семь целых семь десятых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д.29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</w:tr>
    </w:tbl>
    <w:p>
      <w:pPr>
        <w:pStyle w:val="Normal"/>
        <w:ind w:firstLine="120"/>
        <w:jc w:val="both"/>
        <w:rPr/>
      </w:pPr>
      <w:r>
        <w:rPr>
          <w:sz w:val="22"/>
          <w:szCs w:val="22"/>
        </w:rPr>
        <w:t>Лот №6</w:t>
        <w:tab/>
        <w:t>1728</w:t>
        <w:tab/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7</w:t>
        <w:tab/>
        <w:t>3326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8</w:t>
        <w:tab/>
        <w:t>33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28 июня</w:t>
      </w:r>
      <w:r>
        <w:rPr>
          <w:bCs/>
          <w:lang w:eastAsia="en-US"/>
        </w:rPr>
        <w:t xml:space="preserve"> 2019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08 августа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08 августа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09 августа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16 августа 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 xml:space="preserve">               Б.Албе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4:00Z</dcterms:created>
  <dc:creator>User</dc:creator>
  <dc:description/>
  <cp:keywords/>
  <dc:language>en-US</dc:language>
  <cp:lastModifiedBy>Мадина</cp:lastModifiedBy>
  <cp:lastPrinted>2019-06-20T15:46:00Z</cp:lastPrinted>
  <dcterms:modified xsi:type="dcterms:W3CDTF">2019-06-25T09:34:00Z</dcterms:modified>
  <cp:revision>7</cp:revision>
  <dc:subject/>
  <dc:title>Владикавказская городская</dc:title>
</cp:coreProperties>
</file>