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КБ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К. Г. Г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02-07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jc w:val="both"/>
        <w:rPr>
          <w:b/>
          <w:b/>
          <w:color w:val="2E2E2E"/>
          <w:spacing w:val="-1"/>
          <w:w w:val="87"/>
          <w:sz w:val="28"/>
          <w:szCs w:val="28"/>
        </w:rPr>
      </w:pPr>
      <w:r>
        <w:rPr>
          <w:b/>
          <w:color w:val="2E2E2E"/>
          <w:spacing w:val="-1"/>
          <w:w w:val="87"/>
          <w:sz w:val="28"/>
          <w:szCs w:val="28"/>
        </w:rPr>
        <w:t xml:space="preserve"> </w:t>
      </w:r>
      <w:r>
        <w:rPr>
          <w:b/>
          <w:color w:val="2E2E2E"/>
          <w:spacing w:val="-1"/>
          <w:w w:val="87"/>
          <w:sz w:val="24"/>
          <w:szCs w:val="24"/>
        </w:rPr>
        <w:t>г. Владикавказ.                                                                                                                            «__»  ____  2007г.</w:t>
      </w:r>
    </w:p>
    <w:p>
      <w:pPr>
        <w:pStyle w:val="Normal"/>
        <w:jc w:val="center"/>
        <w:rPr>
          <w:b/>
          <w:b/>
          <w:color w:val="2E2E2E"/>
          <w:spacing w:val="-1"/>
          <w:w w:val="87"/>
          <w:sz w:val="28"/>
          <w:szCs w:val="28"/>
        </w:rPr>
      </w:pPr>
      <w:r>
        <w:rPr>
          <w:b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МУЗ – Клиническая больница скорой помощи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К. Г. Гусова,  действующая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Устава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открытого конкурса  №_______, от ________. (Протокол ______________на участие в открытом конкурсе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«Исполнитель» обязуется оказать услуги по __________________________, для нужд  </w:t>
      </w:r>
      <w:r>
        <w:rPr>
          <w:sz w:val="24"/>
          <w:szCs w:val="24"/>
        </w:rPr>
        <w:t>ВМУЗ КБСП</w:t>
      </w:r>
      <w:r>
        <w:rPr>
          <w:bCs/>
          <w:color w:val="323232"/>
          <w:spacing w:val="-6"/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</w:t>
      </w:r>
      <w:r>
        <w:rPr>
          <w:bCs/>
          <w:color w:val="323232"/>
          <w:spacing w:val="-6"/>
          <w:sz w:val="24"/>
          <w:szCs w:val="24"/>
        </w:rPr>
        <w:t>Исполнитель должен иметь лицензию на право осуществления охранной деятельности Сотрудники предприятия  быть вооружены, охрана объекта осуществляться круглосут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, и составляет ___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В цену контракта включены все расходы на оказание услуг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до 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«Заказчик» и  «Исполнитель»  обязуются обеспечить выполнение требований по качеству предоставляемых услуг, установленных конкурсной документацией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«Заказчик»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«Исполнителя»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«Исполнителем» оплатить фактически выполненные рабо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.  «Заказчик»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«Исполнителю» разумный срок для устранения недостатков, если в процессе  оказания услуг 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«Исполнителем»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«Заказчик» вправе отказаться от настоящего Контракт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.1.3. 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«Заказчик», по согласованию с «Исполнителем», в ходе исполнения Контракта, вправе изменить не более чем на 10 процентов предусмотренный Контрактом объем услуг, при изменении потребности в услугах, на выполнение которых заключен Контракт, или при выявлении потребности в дополнительном объеме услуг, не предусмотренных Контрактом, но связанных с услуг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 предоставлении дополнительного объема таких услуг, «Заказчик», по согласованию с «Исполнителем», вправе изменить первоначальную цену контракта пропорционально объему таких услуг, но не более чем на 10% , а при внесении соответствующих изменений в Контракт в связи с сокращением потребности в  таких услугах «Заказчик» обязан изменит. цену контракта указанным образом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«Исполнителя»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«Исполнитель»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«Заказчику»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«Исполнитель»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асторгнуть контракт  с «Заказчиком» при неисполнении последним  существенных условий Контракта, предупредив «Заказчика» не  менее чем за 30 дн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«Исполнителем»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«Исполнителя», по мере поступления средств из бюджета на расчетный счет «Заказчика», но не позднее 20-ти дней в конце каждого отчетного периода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2. При финансировании объекта  из бюджетов различных уровней (т.е. из федерального, республиканского, муниципального) «Заказчик»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3. «Заказчик» предоставляет авансирование – 30% от цены контракта на текущий финансовый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3. «Исполнитель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, 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«Заказчику»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4. Если согласованные сроки исполнения условий контракта не будут выдержаны по вине «Исполнителя», то последний обязан уплатить «Заказчику»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«Заказчиком», «Исполнитель»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«Исполнителя»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«Исполнитель» обязан по возможности в течение пяти дней известить в письменной форме «Заказчика»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«Исполнителя»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0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bCs/>
          <w:color w:val="515151"/>
          <w:spacing w:val="-4"/>
          <w:sz w:val="24"/>
          <w:szCs w:val="24"/>
        </w:rPr>
        <w:t>11. Адреса и реквизиты сторон</w:t>
      </w:r>
      <w:r>
        <w:rPr>
          <w:bCs/>
          <w:color w:val="515151"/>
          <w:spacing w:val="-4"/>
          <w:sz w:val="24"/>
          <w:szCs w:val="24"/>
        </w:rPr>
        <w:t>.</w:t>
        <w:tab/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20:00Z</dcterms:created>
  <dc:creator>Торги</dc:creator>
  <dc:description/>
  <cp:keywords/>
  <dc:language>en-US</dc:language>
  <cp:lastModifiedBy>User</cp:lastModifiedBy>
  <cp:lastPrinted>2007-11-09T14:29:00Z</cp:lastPrinted>
  <dcterms:modified xsi:type="dcterms:W3CDTF">2007-11-15T12:57:00Z</dcterms:modified>
  <cp:revision>8</cp:revision>
  <dc:subject/>
  <dc:title>Контракт № 45-06</dc:title>
</cp:coreProperties>
</file>