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47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: покраска скамеек, урн и бетонных поверхностей парапетов по   г. Владикавказ 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47-07 от «13» августа  2007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: </w:t>
      </w:r>
      <w:r>
        <w:rPr>
          <w:rFonts w:cs="Century" w:ascii="Century" w:hAnsi="Century"/>
          <w:bCs/>
          <w:sz w:val="24"/>
          <w:szCs w:val="24"/>
        </w:rPr>
        <w:t>покраска скамеек, урн и бетонных поверхностей парапетов по   г. Владикавказ 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й сметы  №37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Ленина, ул. Церетели, сквер «Пушкина», ул. Кесаева, набр. реки Тере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30.09.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229902  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4 августа, срок окончания 23 августа 2007г.(23 авгус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.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29:00Z</dcterms:created>
  <dc:creator>Обухань  Михаил  Иванович</dc:creator>
  <dc:description/>
  <dc:language>en-US</dc:language>
  <cp:lastModifiedBy>Торги</cp:lastModifiedBy>
  <cp:lastPrinted>2007-08-13T17:44:00Z</cp:lastPrinted>
  <dcterms:modified xsi:type="dcterms:W3CDTF">2007-09-12T07:35:00Z</dcterms:modified>
  <cp:revision>14</cp:revision>
  <dc:subject/>
  <dc:title>   Дзжуджыхъжуы   горжты                                                             Администрация     </dc:title>
</cp:coreProperties>
</file>