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9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9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оватора, 1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я 2007года по11 часов 30минут «23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46-2007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Доватора, 11, дошкольное образовательное учреждение  №9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две тысячи восемьсот шестьдесят два рубля, 61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/1, кв. 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4.05.2007г. в 14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1.05.2007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21 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22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ИП Дзбоевым Георгием Борисовичем</w:t>
      </w:r>
      <w:r>
        <w:rPr>
          <w:sz w:val="24"/>
          <w:szCs w:val="26"/>
        </w:rPr>
        <w:t xml:space="preserve">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1 500руб. (</w:t>
      </w:r>
      <w:r>
        <w:rPr>
          <w:sz w:val="24"/>
          <w:szCs w:val="26"/>
        </w:rPr>
        <w:t>триста двадцать одна тысяча пятьсот 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П Дзбоева Георгия Борисовича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Иристонская, 41/1, кв. 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двадцать одна тысяча пятьсот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  <w:szCs w:val="24"/>
        </w:rPr>
        <w:t>ИП Г.Л. Чшиев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Гугкаева, 22/2, кв.25.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</w:t>
      </w:r>
      <w:r>
        <w:rPr>
          <w:b/>
          <w:sz w:val="24"/>
          <w:szCs w:val="26"/>
        </w:rPr>
        <w:t>Триста двадцать две тысячи 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хова  Т. 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3:16:00Z</dcterms:created>
  <dc:creator>Воробьева О.М., Вдовина В.В., Ермаков В.А.</dc:creator>
  <dc:description/>
  <cp:keywords/>
  <dc:language>en-US</dc:language>
  <cp:lastModifiedBy>Dom</cp:lastModifiedBy>
  <cp:lastPrinted>2007-05-15T10:29:00Z</cp:lastPrinted>
  <dcterms:modified xsi:type="dcterms:W3CDTF">2007-05-18T13:33:00Z</dcterms:modified>
  <cp:revision>3</cp:revision>
  <dc:subject/>
  <dc:title>ПРОТОКОЛ ОЦЕНКИ И СОПОСТАВЛЕНИЯ ЗАЯВОК НА УЧАСТИЕ В КОНКУРСЕ </dc:title>
</cp:coreProperties>
</file>