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382905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0.15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0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, путем запроса котировок на изготовление и установку дорожных знаков на улично-дорожной сети г.Владикавказ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10» февраля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.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изготовление и установку дорожных знаков на улично-дорожной сети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г. Владикавказа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Изготовление и установка дорожных знаков на улично-дорожной сети г. Владикавказа согласно сметы №6(приложение №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ь объем работ необходимо произвести в соответствии со сметой №6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74" w:before="1094" w:after="0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лания, улично-дорожная сеть г. Владикавказ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второго квартала. Установка дорожных знаков по мере необходимости (по предписанию ГИБДД)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99 943, 99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1.02.2010., срок окончания 19.02.2010.(19.02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 22.02.2010.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Смета – 2 л. в 1 экз.</w:t>
        <w:tab/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2-10T16:36:00Z</cp:lastPrinted>
  <dcterms:modified xsi:type="dcterms:W3CDTF">2010-02-10T13:43:00Z</dcterms:modified>
  <cp:revision>30</cp:revision>
  <dc:subject/>
  <dc:title>   Дзжуджыхъжуы   горжты                                                             Администрация     </dc:title>
</cp:coreProperties>
</file>