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8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сен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а мягкой кровли административного здания префектуры Иристонского МО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Чиплакова Нина Владимировна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Гиоев Казбек Сергеевич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Дзарахохова Аза Владимировна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Дзахоева Лаура Руслановна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Префектура Иристонского МО  г. Владикавказа. 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ул.Ватутина, 17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8» сентября 2006года по15 часов 30 минут «18» сентября 2006 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сент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ремонт отдельными местами рулонного покрытия с промазкой битумными составами с заменой 1 слоя; ремонт отдельными местами рулонного покрытия с промазкой битумными составами с заменой 2 слое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Ватутина, 17, здание префектуры Иристонского МО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3. В течение тридцати дней, после подписания контракта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латы основной заработной платы производственным рабочим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четыре тысячи триста тридцать один рубль, 33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5» сентябр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9.2006г. в 15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пр Коста, 238/1, кв. 1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.09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3"/>
        <w:gridCol w:w="1604"/>
        <w:gridCol w:w="1812"/>
        <w:gridCol w:w="1417"/>
        <w:gridCol w:w="1361"/>
        <w:gridCol w:w="12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4 000,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4 300ру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убаевым Валерием Тотраз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84 000,руб</w:t>
      </w:r>
      <w:r>
        <w:rPr>
          <w:sz w:val="24"/>
          <w:szCs w:val="26"/>
        </w:rPr>
        <w:t>.(восемьдесят четыре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Губаева Валерия Тотразовича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п. Южный, ул. Тарская, 106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Восемьдесят четыре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>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5</w:t>
      </w:r>
      <w:r>
        <w:rPr>
          <w:b/>
          <w:sz w:val="24"/>
          <w:szCs w:val="24"/>
        </w:rPr>
        <w:t>.     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ИП Черткоева Николая Гигуцае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пр. Коста, 238/1, кв.13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Восемьдесят четыре тысячи триста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Ревазова 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07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9-18T17:07:00Z</cp:lastPrinted>
  <dcterms:modified xsi:type="dcterms:W3CDTF">2006-09-18T13:11:00Z</dcterms:modified>
  <cp:revision>4</cp:revision>
  <dc:subject/>
  <dc:title>ПРОТОКОЛ ОЦЕНКИ И СОПОСТАВЛЕНИЯ ЗАЯВОК НА УЧАСТИЕ В КОНКУРСЕ </dc:title>
</cp:coreProperties>
</file>