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  <w:u w:val="single"/>
        </w:rPr>
        <w:t>ПРОЕКТ</w:t>
      </w:r>
    </w:p>
    <w:p>
      <w:pPr>
        <w:pStyle w:val="Heading1"/>
        <w:ind w:hanging="0"/>
        <w:rPr>
          <w:b w:val="false"/>
          <w:b w:val="false"/>
          <w:bCs w:val="false"/>
          <w:sz w:val="44"/>
          <w:lang w:val="en-US" w:eastAsia="en-US"/>
        </w:rPr>
      </w:pPr>
      <w:r>
        <w:rPr>
          <w:b w:val="false"/>
          <w:bCs w:val="false"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rPr>
          <w:bCs w:val="false"/>
          <w:sz w:val="44"/>
        </w:rPr>
      </w:pPr>
      <w:r>
        <w:rPr>
          <w:bCs w:val="false"/>
          <w:sz w:val="44"/>
        </w:rPr>
      </w:r>
    </w:p>
    <w:p>
      <w:pPr>
        <w:pStyle w:val="Heading1"/>
        <w:ind w:hanging="0"/>
        <w:jc w:val="center"/>
        <w:rPr>
          <w:bCs w:val="false"/>
          <w:sz w:val="44"/>
        </w:rPr>
      </w:pPr>
      <w:r>
        <w:rPr>
          <w:bCs w:val="false"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г. ВЛАДИКАВКАЗ</w:t>
      </w:r>
    </w:p>
    <w:p>
      <w:pPr>
        <w:pStyle w:val="Heading"/>
        <w:rPr>
          <w:spacing w:val="60"/>
          <w:sz w:val="16"/>
          <w:szCs w:val="36"/>
          <w:u w:val="single"/>
          <w:lang w:val="en-US" w:eastAsia="en-US"/>
        </w:rPr>
      </w:pPr>
      <w:r>
        <w:rPr>
          <w:spacing w:val="60"/>
          <w:sz w:val="1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2540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bCs/>
          <w:spacing w:val="60"/>
          <w:sz w:val="26"/>
          <w:szCs w:val="26"/>
        </w:rPr>
      </w:pPr>
      <w:r>
        <w:rPr>
          <w:bCs/>
          <w:spacing w:val="60"/>
          <w:sz w:val="26"/>
          <w:szCs w:val="26"/>
        </w:rPr>
      </w:r>
    </w:p>
    <w:p>
      <w:pPr>
        <w:pStyle w:val="Normal"/>
        <w:ind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____»________2011г.  №____</w:t>
      </w:r>
    </w:p>
    <w:p>
      <w:pPr>
        <w:pStyle w:val="Normal"/>
        <w:ind w:right="-6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00" w:leader="none"/>
        </w:tabs>
        <w:jc w:val="center"/>
        <w:rPr>
          <w:b/>
          <w:b/>
        </w:rPr>
      </w:pPr>
      <w:r>
        <w:rPr>
          <w:b/>
        </w:rPr>
        <w:t>Об исполнении бюджета муниципального образования г.Владикавказ за 2010г.</w:t>
      </w:r>
    </w:p>
    <w:p>
      <w:pPr>
        <w:pStyle w:val="Normal"/>
        <w:ind w:left="-540" w:right="-186" w:firstLine="540"/>
        <w:rPr>
          <w:b/>
          <w:b/>
        </w:rPr>
      </w:pPr>
      <w:r>
        <w:rPr>
          <w:b/>
        </w:rPr>
      </w:r>
    </w:p>
    <w:p>
      <w:pPr>
        <w:pStyle w:val="Normal"/>
        <w:ind w:left="-540" w:right="-186" w:firstLine="540"/>
        <w:rPr/>
      </w:pPr>
      <w:r>
        <w:rPr/>
      </w:r>
    </w:p>
    <w:p>
      <w:pPr>
        <w:pStyle w:val="Normal"/>
        <w:ind w:right="22" w:firstLine="540"/>
        <w:rPr/>
      </w:pPr>
      <w:r>
        <w:rPr/>
        <w:t xml:space="preserve">Двадцать вторая сессия Собрания представителей г. Владикавказ </w:t>
      </w:r>
      <w:r>
        <w:rPr>
          <w:b/>
        </w:rPr>
        <w:t>р е ш а е т:</w:t>
      </w:r>
    </w:p>
    <w:p>
      <w:pPr>
        <w:pStyle w:val="Normal"/>
        <w:ind w:right="22" w:hanging="0"/>
        <w:rPr>
          <w:b/>
          <w:b/>
        </w:rPr>
      </w:pPr>
      <w:r>
        <w:rPr>
          <w:b/>
        </w:rPr>
      </w:r>
    </w:p>
    <w:p>
      <w:pPr>
        <w:pStyle w:val="Normal"/>
        <w:ind w:right="22" w:hanging="0"/>
        <w:rPr>
          <w:b/>
          <w:b/>
        </w:rPr>
      </w:pPr>
      <w:r>
        <w:rPr>
          <w:b/>
        </w:rPr>
        <w:t>Статья 1</w:t>
      </w:r>
    </w:p>
    <w:p>
      <w:pPr>
        <w:pStyle w:val="Normal"/>
        <w:ind w:firstLine="900"/>
        <w:jc w:val="both"/>
        <w:rPr/>
      </w:pPr>
      <w:r>
        <w:rPr/>
        <w:t>Утвердить отчет об исполнении бюджета муниципального образования г.Владикавказ за 2010 год по доходам в сумме 3 154 929 тыс.рублей с учетом средств, полученных из республиканского бюджета по разделу «Безвозмездные поступления» в сумме 1 533 104 тыс.рублей, объемом расходов в сумме 3 400 736 тыс.рублей, дефицитом местного бюджета в сумме 245 807 тыс.рублей.</w:t>
      </w:r>
    </w:p>
    <w:p>
      <w:pPr>
        <w:pStyle w:val="Normal"/>
        <w:ind w:firstLine="900"/>
        <w:jc w:val="both"/>
        <w:rPr/>
      </w:pPr>
      <w:r>
        <w:rPr/>
        <w:t>По доходам бюджета муниципального образования г.Владикавказ за 2010 год по кодам видов доходов, подвидов доходов, классификации операций сектора государственного управления, относящихся к доходам бюджета согласно приложению №1 к настоящему решению.</w:t>
      </w:r>
    </w:p>
    <w:p>
      <w:pPr>
        <w:pStyle w:val="Normal"/>
        <w:ind w:firstLine="900"/>
        <w:jc w:val="both"/>
        <w:rPr/>
      </w:pPr>
      <w:r>
        <w:rPr/>
        <w:t>По доходам бюджета муниципального образования г.Владикавказ за 2010 год по кодам классификации доходов бюджета согласно приложению №2 к настоящему решению.</w:t>
      </w:r>
    </w:p>
    <w:p>
      <w:pPr>
        <w:pStyle w:val="Normal"/>
        <w:ind w:firstLine="900"/>
        <w:jc w:val="both"/>
        <w:rPr/>
      </w:pPr>
      <w:r>
        <w:rPr/>
        <w:t>По источникам финансирования дефицита бюджета муниципального образования г.Владикавказ за 2010 год согласно приложению №3 к настоящему решению.</w:t>
      </w:r>
    </w:p>
    <w:p>
      <w:pPr>
        <w:pStyle w:val="Normal"/>
        <w:ind w:firstLine="900"/>
        <w:jc w:val="both"/>
        <w:rPr/>
      </w:pPr>
      <w:r>
        <w:rPr/>
        <w:t>По распределению расходов бюджета муниципального образования г.Владикавказ за 2010 год по разделам и подразделам функциональной классификации расходов бюджетов Российской Федерации согласно приложению №4 к настоящему решению.</w:t>
      </w:r>
    </w:p>
    <w:p>
      <w:pPr>
        <w:pStyle w:val="Normal"/>
        <w:ind w:firstLine="900"/>
        <w:jc w:val="both"/>
        <w:rPr/>
      </w:pPr>
      <w:r>
        <w:rPr/>
        <w:t>По распределению расходов бюджета муниципального образования г.Владикавказ за 2010 год по ведомственной структуре расходов согласно приложению №5 к настоящему решению.</w:t>
      </w:r>
    </w:p>
    <w:p>
      <w:pPr>
        <w:pStyle w:val="Normal"/>
        <w:ind w:right="22" w:firstLine="900"/>
        <w:jc w:val="both"/>
        <w:rPr/>
      </w:pPr>
      <w:r>
        <w:rPr/>
      </w:r>
    </w:p>
    <w:p>
      <w:pPr>
        <w:pStyle w:val="2"/>
        <w:widowControl w:val="false"/>
        <w:spacing w:lineRule="auto" w:line="240" w:before="0" w:after="0"/>
        <w:ind w:left="2160" w:hanging="2160"/>
        <w:jc w:val="both"/>
        <w:rPr>
          <w:sz w:val="24"/>
          <w:szCs w:val="24"/>
        </w:rPr>
      </w:pPr>
      <w:r>
        <w:rPr>
          <w:b/>
          <w:sz w:val="24"/>
          <w:szCs w:val="24"/>
        </w:rPr>
        <w:t>Статья 2</w:t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 момента подписания.</w:t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widowControl w:val="false"/>
        <w:spacing w:lineRule="auto" w:line="240"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3</w:t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Настоящее решение подлежит официальному опубликованию газете «Владикавказ».</w:t>
      </w:r>
    </w:p>
    <w:p>
      <w:pPr>
        <w:pStyle w:val="Normal"/>
        <w:ind w:right="22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2" w:firstLine="540"/>
        <w:jc w:val="both"/>
        <w:rPr/>
      </w:pPr>
      <w:r>
        <w:rPr/>
      </w:r>
    </w:p>
    <w:p>
      <w:pPr>
        <w:pStyle w:val="Normal"/>
        <w:ind w:right="22" w:firstLine="540"/>
        <w:jc w:val="both"/>
        <w:rPr/>
      </w:pPr>
      <w:r>
        <w:rPr/>
      </w:r>
    </w:p>
    <w:p>
      <w:pPr>
        <w:pStyle w:val="Normal"/>
        <w:ind w:right="22" w:hanging="0"/>
        <w:jc w:val="both"/>
        <w:rPr/>
      </w:pPr>
      <w:r>
        <w:rPr/>
        <w:t xml:space="preserve">   </w:t>
      </w:r>
      <w:r>
        <w:rPr/>
        <w:t xml:space="preserve">Глава муниципального </w:t>
        <w:tab/>
      </w:r>
    </w:p>
    <w:p>
      <w:pPr>
        <w:pStyle w:val="Normal"/>
        <w:ind w:right="22" w:hanging="0"/>
        <w:jc w:val="both"/>
        <w:rPr/>
      </w:pPr>
      <w:r>
        <w:rPr/>
        <w:t>образования г.Владикавказ</w:t>
        <w:tab/>
        <w:tab/>
        <w:tab/>
        <w:tab/>
        <w:tab/>
        <w:tab/>
        <w:tab/>
        <w:tab/>
        <w:tab/>
        <w:t>Б.Т.Икоева</w:t>
      </w:r>
      <w:r>
        <w:br w:type="page"/>
      </w:r>
    </w:p>
    <w:p>
      <w:pPr>
        <w:pStyle w:val="Normal"/>
        <w:ind w:right="22" w:hanging="0"/>
        <w:jc w:val="center"/>
        <w:rPr>
          <w:b/>
          <w:b/>
        </w:rPr>
      </w:pPr>
      <w:r>
        <w:rPr>
          <w:b/>
        </w:rPr>
        <w:t>ПОЯСНИТЕЛЬНАЯЗАПИСКА</w:t>
      </w:r>
    </w:p>
    <w:p>
      <w:pPr>
        <w:pStyle w:val="Normal"/>
        <w:jc w:val="center"/>
        <w:rPr/>
      </w:pPr>
      <w:r>
        <w:rPr>
          <w:b/>
        </w:rPr>
        <w:t>к решению Собрания представителей г.Владикавказ</w:t>
      </w:r>
    </w:p>
    <w:p>
      <w:pPr>
        <w:pStyle w:val="Normal"/>
        <w:jc w:val="center"/>
        <w:rPr/>
      </w:pPr>
      <w:r>
        <w:rPr>
          <w:b/>
        </w:rPr>
        <w:t>«Об исполнении бюджета муниципального образования г.Владикавказ за 2010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 xml:space="preserve">За 2010 год доходы бюджета муниципального образования г.Владикавказ в целом сложились в сумме 3 154 929 тыс.руб., из которых 1 621 824 тыс.руб. составляют налоговые и неналоговые доходы, 1 533 104 тыс.руб. - безвозмездные перечисления из республиканского бюджета. </w:t>
      </w:r>
    </w:p>
    <w:p>
      <w:pPr>
        <w:pStyle w:val="Normal"/>
        <w:ind w:firstLine="900"/>
        <w:jc w:val="both"/>
        <w:rPr/>
      </w:pPr>
      <w:r>
        <w:rPr/>
        <w:t>По сравнению с прошлым годом доходы в целом выросли на        264 168 тыс.руб. (рост на 9,1%)., при этом безвозмездные перечисления уменьшились  на 209 315 тыс.руб. (снижение на 12%). На 473 483 тыс.руб. произошёл рост налоговых и неналоговых доходов, которые за текущий год сложились в сумме 1 621 824 тыс.руб. (рост на 41,2%). В том числе налоговые доходы  по сравнению с аналогичным периодом прошлого года выросли на 329 852 тыс.руб. (рост на 33,2%), или 96,4% к годовым назначениям, неналоговые доходы выросли на 143 631 тыс.руб. (рост на 93,3%), или 100,2% к годовым назначениям.</w:t>
      </w:r>
    </w:p>
    <w:p>
      <w:pPr>
        <w:pStyle w:val="Normal"/>
        <w:ind w:firstLine="900"/>
        <w:jc w:val="both"/>
        <w:rPr/>
      </w:pPr>
      <w:r>
        <w:rPr/>
        <w:t>В сумме налоговые и неналоговые доходы бюджета за 2010 год к годовым планам текущего года выполнены на 97,1%, безвозмездные перечисления из республиканского бюджета за текущий период к годовым назначениям выполнены на 99,7%.</w:t>
      </w:r>
    </w:p>
    <w:p>
      <w:pPr>
        <w:pStyle w:val="Normal"/>
        <w:ind w:firstLine="900"/>
        <w:jc w:val="both"/>
        <w:rPr/>
      </w:pPr>
      <w:r>
        <w:rPr/>
        <w:t xml:space="preserve">По основным доходообразующим налогам за текущий период произошло увеличение в поступлении по сравнению с аналогичным периодом прошлого года. Так, поступления по налогу на доходы физических лиц составили 849 439 тыс.руб., или 101,3% к годовым назначениям и это выше уровня прошлого года на 86 041 тыс.руб. (рост на 11,3%), по единому налогу на вменённый доход – 118 848 тыс.руб., или 90,2% к годовым назначениям и это выше уровня прошлого года на                22 033 тыс.руб. (рост на 22,7%), по земельному налогу – 67 133 тыс.руб., или 64,2% к годовым назначениям и это выше уровня прошлого года на     21 150 тыс.руб. (рост на 46,0%). </w:t>
      </w:r>
    </w:p>
    <w:p>
      <w:pPr>
        <w:pStyle w:val="Normal"/>
        <w:ind w:firstLine="900"/>
        <w:jc w:val="both"/>
        <w:rPr/>
      </w:pPr>
      <w:r>
        <w:rPr/>
        <w:t>По налогу, взимаемому с применением упрощённой системы налогообложения – 186 440 тыс.руб. или 98,6% к годовым назначениям, по транспортному налогу – 25 398 тыс.руб. или 101,6% к годовым назначениям. В 2009 году вышеуказанные налоги в доход бюжета муниципального образования г.Владикавказ не зачислялись.</w:t>
      </w:r>
    </w:p>
    <w:p>
      <w:pPr>
        <w:pStyle w:val="Normal"/>
        <w:ind w:firstLine="900"/>
        <w:jc w:val="both"/>
        <w:rPr/>
      </w:pPr>
      <w:r>
        <w:rPr/>
        <w:t>Доходы от реализации имущества, находящегося в муниципальной собственности, составили 132 238 тыс.руб., или 122,1% к годовым назначениям, и это выше уровня прошлого года на 119 716 тыс.руб.</w:t>
      </w:r>
    </w:p>
    <w:p>
      <w:pPr>
        <w:pStyle w:val="Normal"/>
        <w:ind w:firstLine="900"/>
        <w:jc w:val="both"/>
        <w:rPr/>
      </w:pPr>
      <w:r>
        <w:rPr/>
        <w:t>Платежи при пользовании природными ресурсами за 2010 год поступили в сумме 8 894 тыс.руб., или 95,6% к годовым назначениям, и это ниже уровня прошлого года на 1 295 тыс.руб. (снижение на 12,7%).</w:t>
      </w:r>
    </w:p>
    <w:p>
      <w:pPr>
        <w:pStyle w:val="Normal"/>
        <w:ind w:firstLine="900"/>
        <w:jc w:val="both"/>
        <w:rPr/>
      </w:pPr>
      <w:r>
        <w:rPr/>
        <w:t>По отдельным поступлениям платежей, администрируемых администрацией местного самоуправления города, наблюдается невыполнение плановых назначений. Из них поступление доходов от арендной платы за земельные участки составило 56 562 тыс. руб., или 85,4% к годовым назначениям, что выше уровня прошлого года на 4 452 тыс. руб. (рост на 8,5%), доходы от продажи земельных участков составили 27 857 тыс.руб., или 60,8% к годовым назначениям, что ниже уровня прошлого года на 2 083 тыс. руб. (снижение на 7,0%), доходы от сдачи в аренду имущества мобилизованы в сумме 17 720 тыс. руб., или 78,9% к годовым назначениям, что ниже уровня прошлого года на 2 892 тыс.руб. (снижение на 14,0%).</w:t>
      </w:r>
    </w:p>
    <w:p>
      <w:pPr>
        <w:pStyle w:val="Normal"/>
        <w:ind w:firstLine="900"/>
        <w:jc w:val="both"/>
        <w:rPr/>
      </w:pPr>
      <w:r>
        <w:rPr/>
        <w:t>Поступления по различным штрафным санкциям составили      32700 тыс.руб., или 108,3% к годовым назначениям, и это выше уровня прошлого года на 8 072 тыс.руб. (рост на 32,8%).</w:t>
      </w:r>
    </w:p>
    <w:p>
      <w:pPr>
        <w:pStyle w:val="Normal"/>
        <w:ind w:firstLine="900"/>
        <w:jc w:val="both"/>
        <w:rPr/>
      </w:pPr>
      <w:r>
        <w:rPr/>
        <w:t>Сумма фактически поступивших неналоговых доходов уменьшена на 5 347,3 тыс.руб. за счёт возврата неиспользованных в 2009 году остатков целевых межбюджетных трансфертов в федеральный бюджет. Согласно ст.242 Бюджетного кодекса РФ соответствующие изменения  по указанию Министерства финансов РСО-Алания на основании уведомлений главных распорядителей средств республиканского бюджета внесены и в плановые назначения по доходам.</w:t>
      </w:r>
    </w:p>
    <w:p>
      <w:pPr>
        <w:pStyle w:val="Normal"/>
        <w:ind w:firstLine="900"/>
        <w:jc w:val="both"/>
        <w:rPr/>
      </w:pPr>
      <w:r>
        <w:rPr/>
        <w:t>Объём дотаций составил 460 854 тыс.руб., субсидии – 514 995 тыс.руб., субвенции – 547 854 тыс.руб., иные межбюджетные трансферты – 9 401 тыс. руб.</w:t>
      </w:r>
    </w:p>
    <w:p>
      <w:pPr>
        <w:pStyle w:val="Normal"/>
        <w:ind w:firstLine="900"/>
        <w:jc w:val="both"/>
        <w:rPr/>
      </w:pPr>
      <w:r>
        <w:rPr/>
        <w:t>В целях софинансирования развития социальной инфраструктуры муниципального значения и иных расходных обязательств выделены субсидии :денежные выплаты врачам, фельдшерам и медицинским сёстрам скорой медицинской помощи в сумме 16 133 тыс.руб., на обеспечение жильём молодых семей в сумме 5263 тыс.руб., бюджетные инвестиции в объекты капитального строительства муниципальной собственности (ВМУЗ КБСП) в сумме 2 267 тыс.руб., бюджетные инвестиции для модернизации объектов коммунальной инфраструктуры в сумме 21 903 тыс.руб., на переселение граждан из жилищного фонда, признанного непригодным для проживания, и (или) жилищного фонда с высоким уровнем износа (более 70%) в сумме 36 703 тыс.руб., на обеспечение мероприятий по капитальному ремонту многоквартирных домов, за счёт средств, поступивших от государственной корпорации Фонд содействия реформированию жилищно-коммунального хозяйства в сумме 397 502 тыс.руб., на обеспечение мероприятий по переселению граждан из аварийного жилищного фонда за счёт средств, поступивших от государственной корпорации Фонд содействия реформированию жилищно-коммунального хозяйства в сумме 21 425 тыс. руб. и на обеспечение мероприятий по капитальному ремонту многоквартирных домов за счёт средств бюджетов в сумме 13 798 тыс.руб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900"/>
        <w:jc w:val="both"/>
        <w:rPr/>
      </w:pPr>
      <w:r>
        <w:rPr/>
        <w:t>Исполнение по расходам за 2010 год в целом составляет 3 400 736 тыс. руб., или 95,4% к годовым назначениям и 126,8% к прошлому году.</w:t>
      </w:r>
    </w:p>
    <w:p>
      <w:pPr>
        <w:pStyle w:val="Normal"/>
        <w:ind w:firstLine="900"/>
        <w:jc w:val="both"/>
        <w:rPr/>
      </w:pPr>
      <w:r>
        <w:rPr/>
        <w:t xml:space="preserve">В анализируемом периоде приоритетным направлением расходования средств бюджета муниципального образования оставалось финансирование первоочередных социально-направленных расходов - оплаты труда с начислениями, текущих коммунальных услуг, расходов на питание. 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/>
        <w:t>Наибольший удельный вес в расходах бюджета муниципального образования в анализируемом периоде составляют на жилищно-коммунальное хозяйство – 41,9%, расходы на образование – 36,1%, здравоохранение и спорт – 6,8%, общегосударственные вопросы – 6,7%, национальную экономику – 5,1%, культуру, кинематографию и средства массовой информации – 2,0%, социальную политику – 1,0%, национальную безопасность и правоохранительную деятельность – 0,4%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</w:rPr>
      </w:pPr>
      <w:r>
        <w:rPr>
          <w:b/>
          <w:i/>
        </w:rPr>
        <w:t>Общегосударственные вопросы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/>
        <w:t>За 2010 год на общегосударственные вопросы в целом из бюджета муниципального образования произведено расходов в сумме 227 844 тыс. руб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/>
        <w:t xml:space="preserve">На содержание представительного органа муниципального образования город Владикавказ направлено 11 963 тыс.руб. На функционирование органов управления местной администрации направлено 124 793 тыс.руб. На обеспечение деятельности финансового управления израсходовано 9 440 тыс.руб. На содержание городской избирательной комиссии расходы составили 1 011 тыс.руб., на обслуживание муниципального долга расходы составили 629 тыс.руб. 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/>
        <w:t>В общей сумме расходов по разделу «Общегосударственные вопросы» расходы на оплату труда и начисления на выплаты по оплате труда составили 114 084 тыс.руб., или 96,8% к годовым назначениям, расходы на оплату услуг связи составили 4 507 тыс.руб., или 98,3% к годовым назначениям, расходы на оплату коммунальных услуг составили   6 746 тыс.руб., или 89,0% к годовым назначениям, расходы на работы, услуги по содержанию имущества составили 13 383 тыс.руб., или 97,8%, прочие услуги составили 19 317 тыс.руб., или 97,3% к годовым назначениям, прочие расходы составили 5 478 тыс.руб., или 89,6% к годовым назначениям, расходы на увеличение стоимости основных средств составили 12 370 тыс.руб., или 94,9% к годовым назначениям, расходы на увеличение стоимости материальных запасов составили 7 143 тыс.руб., или 87% к годовым назначениям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/>
        <w:t>На обслуживание муниципального долга выделено 629 тыс.руб. или 99,8 % от плана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/>
        <w:t>В анализируемом периоде произведено расходование средств резервного фонда в сумме 665 тыс. руб.на оказание помощи пострадавшим в теракте 09.09.2010 года на Центральном рынке.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/>
        <w:t>106 вкладчикам, заключившим договора с Коммандитным товариществом «Социальная инициатива и компания», были произведены компенсационные выплаты на сумму 45 413 тыс.руб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/>
        <w:t>Полностью закончены ремонтные работы в Префектуре Затеречного МО, проведены ремонтные работы административного здания по ул.Мордовцева,6, закончены работы по ремонту здания АМС 4-го этажа, выполнены работы по ремонту Префектуры Иристонского МО на общую сумму 7 126 тыс.руб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</w:rPr>
      </w:pPr>
      <w:r>
        <w:rPr>
          <w:b/>
          <w:i/>
        </w:rPr>
        <w:t>Национальная безопасность и правоохранительная деятельность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/>
        <w:t>Из местного бюджета в отчётном периоде на национальную безопасность и правоохранительную деятельность произведено расходов в объёме 14 131 тыс.руб., или 95,4% от годового плана. Выплачивалась заработная плата инспекторам опорных пунктов администраций (префектур) внутригородских районов г.Владикавказа, оплачивались дежурства сотрудникам ДНД. Выделено 2 855 тыс.руб. в рамках соглашения о сотрудничестве между АМС г.Владикавказа и УГИБДД МВД по РСО-Алания и 443 тыс.руб. на укрепление материально технической базы Управлению внутренних дел по г.Владикавказу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/>
        <w:t>В рамках реализации мероприятий городской инвестиционной программы в отчетном периоде на ремонт двух участковых пунктов милиции и опорных пунктов охраны правопорядка израсходовано 1 382 тыс.руб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/>
        <w:t>На мероприятия по предупреждению и ликвидации последствий чрезвычайных ситуаций и стихийных бедствий выделено 1 300 тыс.руб., что составляет 100% к годовым назначениям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/>
        <w:t>На реализацию мероприятий комплексной программы профилактики правонарушений в г.Владикавказе на 2010 год израсходовано 4 632,3 тыс.руб. или 98,9% к годовым назначениям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</w:rPr>
      </w:pPr>
      <w:r>
        <w:rPr>
          <w:b/>
          <w:i/>
        </w:rPr>
        <w:t>Национальная экономика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/>
        <w:t>В целом по разделу «Национальная экономика» за счёт средств местного бюджета за 2010 год произведено расходов в сумме 174 630 тыс.руб., или 97,9% к годовым назначениям. На покрытие убытков ВМУП ТТУ по муниципальной программе развития городского транспорта выделено 21 133 тыс.руб. или 93,5% к годовым назначениям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/>
        <w:t>Произведены расходы на приобретение светофорных объектов, содержание, текущий ремонт, техническое перевооружение и эксплуатацию технических средств организации дорожного движения в рамках муниципальной целевой программы по благоустройству и озеленению г.Владикавказа на 2010 год в сумме 12 177 тыс.руб. или 92 % к годовым назначениям. Успешно работает служба по размётке дорог, что позволяет существенно поднять уровень безопасности дорожного движения. Установлено 296 дорожных знаков и 249 м</w:t>
      </w:r>
      <w:r>
        <w:rPr>
          <w:vertAlign w:val="superscript"/>
        </w:rPr>
        <w:t>2</w:t>
      </w:r>
      <w:r>
        <w:rPr/>
        <w:t xml:space="preserve"> металлических ограждений, установлено 9 новых светофорных объектов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/>
        <w:t>Расходы на разработку генерального плана города Владикавказа составили 15 000 тыс.руб., или 100% к годовым назначениям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/>
        <w:t>Расходы на содержание ВМУ «Владикавказский городской лес» составили 3 996 тыс.руб. или 94,3% к годовым назначениям, на содержание ВМУ «Дирекция инвестиционных проектов» и ВМУ «Геоаудит» - 3 211 тыс.руб. или 96,9% к годовым назначениям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/>
        <w:t>В рамках реализации мероприятий, предусмотренных муниципальной программой поддержки малого предпринимательства расходы составили 4 967,2 тыс.руб. или 99,3% годовых назначений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>Взносы в уставные капиталы ВМУП «ВладГорТранс», «ВладАвтоТранс», «Комбинат школьного питания», «Владикавказские водопроводные сети», «Владикавказские сети водоотведения», «Дождевые сети» составили 104 700 тыс. руб. или 99,5% к годовым назначениям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/>
        <w:t>Расходы на реализацию дополнительных мероприятий, направленных на снижение напряжённости на рынке труда за счёт средств федерального и республиканского бюджетов составили 9 446 тыс. руб. или 97,2% к годовым назначениям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</w:rPr>
      </w:pPr>
      <w:r>
        <w:rPr>
          <w:b/>
          <w:i/>
        </w:rPr>
        <w:t>Жилищно-коммунальное хозяйство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/>
        <w:t>В целом по разделу«Жилищно-коммунальное хозяйство» за счёт средств местного бюджета за 2010 год произведено расходов в объёме 1 424 542 тыс.руб., или 96,2% от годового плана. По подразделу «Жилищное хозяйство» обеспечены мероприятия по капитальному ремонту многоквартирных домов и переселению граждан из аварийного жилищного фонда в сумме 601 238 тыс.руб., или 96,4% от плана, что позволило произвести капитальный ремонт в 85 домах. На капитальный ремонт муниципального жилищного фонда выделено 9 612 тыс. руб. или 80,1% от годовых назначений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/>
        <w:t>По Федеральной целевой программе «Жилище» на 2002-2010 гг.             (2-ой этап) на переселение граждан из жилищного фонда, признанного непригодным для проживания, и (или) жилищного фонда с высоким уровнем износа (более 70% износа) расходы составили 64 906 тыс. руб., что составляет 100% годовых назначений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/>
        <w:t>По подразделу «Коммунальное хозяйство» на организацию сбора, вывоза, утилизации, переработки бытовых и промышленных отходов и содержание мест захоронения выделено 137 144 тыс.руб., или 97,4% от плановых назначений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/>
        <w:t>По инвестиционной программе ВМУП ТС по развитию системы горячего водоснабжения потребителей г.Владикавказа на 2010-2012 гг. расходы составили 17 606 тыс. руб. или 55,9% годовых назначений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/>
        <w:t>По программе повышения эффективности деятельности ВМУП ТС расходы составили 77 000 тыс. руб., или 100% плановых назначений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/>
        <w:t>По муниципальной среднесрочной целевой программе «Модернизация коммунальной инфраструктуры г.Владикавказа» на 2010-2012гг. приобретена специализированная техника для коммунальных предприятий на сумму 19 601 тыс. руб., что составляет 100% плановых назначений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/>
        <w:t>По муниципальной среднесрочной целевой программе энергосбережения г.Владикавказа на 2010-2012 гг. расходы составили    8 012 тыс. руб. или 94,3% к годовым назначениям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/>
        <w:t>По муниципальной программе поэтапной установки общедомовых приборов учёта коммунальных ресурсов в г.Владикавказе на 2009-2020 гг. расходы составили 11 428 тыс. руб.или 100% годовых назначений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/>
        <w:t xml:space="preserve">По подразделу «Благоустройство» на уличное освещение выделено 64 200 тыс.руб., или 91% от плановых назначений. 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/>
        <w:t xml:space="preserve">По муниципальной программе благоустройства и озеленения г.Владикавказа за отчетный период израсходовано 331 894 тыс.руб., или 100%  годовых назначений. 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/>
        <w:t>Выполнены дорожно-строительные работы общей площадью 206 тыс.м</w:t>
      </w:r>
      <w:r>
        <w:rPr>
          <w:vertAlign w:val="superscript"/>
        </w:rPr>
        <w:t>2</w:t>
      </w:r>
      <w:r>
        <w:rPr/>
        <w:t xml:space="preserve"> или 23 км. на сумму 163 562 тыс.руб., проведена паспортизация улиц г.Владикавказа на сумму 3 000 тыс. руб., на устройство трамвайных путей израсходовано 1 197 тыс. руб., проведены работы по капитальному ремонту 19 улиц, построены 4 спортивные площадки на сумму 10711 тыс.руб.(СОШ 17,50,31 пос.Заводской, ул.Владикавказская,2)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/>
        <w:t>Проводилась работа по строительству и реконструкции скверов и парков города на сумму 51 919 тыс. руб.(4 сквера и зона отдыха на Набережной по ул.К.Маркса, реконструкция детского парка по ул.Горького-устроен небольшой фонтан, выложены из брусчатки дорожки и площадки, благоустроена территория), на восстановительные работы архитектурных сооружений израсходовано 3 094 тыс.руб., на облицовку и оформление стен и лестниц декоративным камнем израсходовано 8 565 тыс. руб. На освещение объектов благоустройства (Набережная по ул.К.Маркса, Карцинское шоссе, ул.Московская, сквер кинотеатр «Дружба 21 век») израсходовано 9 477 тыс. руб., на устройство металлических ограждений в 3-х школах, теннисных кортах в Парке и 4-х спортивных площадках расходы составили 5 826 тыс. руб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/>
        <w:t>По озеленению города расходы составили 59 090 тыс. руб.-посажено 1 599 тыс.шт.цветочной рассады на площади 49,5 тыс.м</w:t>
      </w:r>
      <w:r>
        <w:rPr>
          <w:vertAlign w:val="superscript"/>
        </w:rPr>
        <w:t>2</w:t>
      </w:r>
      <w:r>
        <w:rPr/>
        <w:t>. Произведена посадка 7 669 шт.деревьев по акции «Посади своё дерево», а также 6 249 шт.хвойных и шаровидных пород деревьев и 25 990 шт.кустарников, обустроено новых газонов на площади 48 755 м</w:t>
      </w:r>
      <w:r>
        <w:rPr>
          <w:vertAlign w:val="superscript"/>
        </w:rPr>
        <w:t>2</w:t>
      </w:r>
      <w:r>
        <w:rPr/>
        <w:t>. В осеннее-зимний период высажены луковичные культуры в количестве 510 тыс.штук на площади 34 тыс.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/>
        <w:t>По инвестиционной программе расходы составили 39 296 тыс.руб., или 98,3% от плана. Расходы на жилищное строительство составили 13 600 тыс. руб.(окончание строительства жилого дома по ул.Владикавказская, 59/1), на коммунальное строительство расходы составили 19 174 тыс. руб., из них закончены работы по наружному освещению 19-микрорайона, полностью завершены работы по строительству линии водопровода в п.Заводском протяжённостью 2,7 км, выполнены проектные работы по объектам «Юга России» на 2010 год.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</w:rPr>
      </w:pPr>
      <w:r>
        <w:rPr>
          <w:b/>
          <w:i/>
        </w:rPr>
        <w:t>Образование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/>
        <w:t>На содержание учреждений образования за отчётный период направлено 1 226 454 тыс.руб., или 96,2% к годовому плану. Из общей суммы расходы по оплате труда и начислениям на выплаты по оплате труда составили 789 145 тыс.руб., или 64,3% от общей суммы расходов; на оплату коммунальных услуг израсходовано 95 609 тыс.руб., или 7,8% от общей суммы расходов; на оплату продуктов питания по дошкольным учреждениям– 76 556 тыс.руб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/>
        <w:t>По муниципальной программе «Питание школьника – здоровье школьника» расходы составили 4 856 или 80,9% годовых назначений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/>
        <w:t>По муниципальной программе «Безопасная школа» расходы составили 20 816 тыс.руб., или 97,1% от плана (установка металлических ограждений, установка пожарной сигнализации, оплата услуг по охране школ)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/>
        <w:t>По муниципальным программам «Будущее Владикавказа – образованное общество» и «Одаренные дети» за 2010 год израсходовано 1 971 тыс.руб., или 95,8% от плана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/>
        <w:t>По муниципальной целевой программе «Модернизация системы образования» на 2010 год расходы составили 24 174 тыс. руб. или 99,9% плановых назначений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/>
        <w:t>В рамках городской инвестиционной программы произведены расходы на реконструкцию здания Комбината школьного питания (2-ой этап) в сумме 19 610 тыс. руб., на ремонт пищеблоков в 18  школах под монтаж нового оборудования израсходовано 18 065 тыс. руб., на ремонт 7 школ(замена кровли, ремонт спортзала, замена оконных блоков капитальный ремонт здания) израсходовано 30 227 тыс. руб., на ремонт 9 дошкольных учреждений в связи с открытием 23 дополнительных групп израсходовано 43 171 тыс.руб. и на ремонт 11 дошкольных учреждений (замена кровли, оконных блоков, ремонт отопления, ремонт санузлов) израсходовано 18 603 тыс. руб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/>
        <w:t>На проведение мероприятий по оздоровлению детей выделено 20 413 тыс. руб. или 100% годовых назначений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/>
        <w:t>Расходы на ежемесячное денежное вознаграждение за классное руководство составили 17 703 тыс.руб. Задолженности по данным выплатам перед педагогическими работниками нет.</w:t>
      </w:r>
    </w:p>
    <w:p>
      <w:pPr>
        <w:pStyle w:val="Normal"/>
        <w:ind w:firstLine="900"/>
        <w:jc w:val="both"/>
        <w:rPr/>
      </w:pPr>
      <w:r>
        <w:rPr/>
        <w:t>В связи с реализацией Комплексного проекта модернизации образования в РСО-Алания и Программой развития (оптимизации) сети образовательных учреждений г.Владикавказа и переходом на НСОТ произошла реорганизация  школ города: СОШ № 5 в форме присоединения к ней СОШ № 2 и СОШ № 15 в форме присоединения к ней СОШ № 12. Произведена оптимизация штатных расписаний и сокращено 432 единицы, сокращение штатных единиц педагогического персонала связано с объединением малочисленных классов, а также с оптимизацией расписания уроков за счёт объединения учащихся из разных классов одной параллели в группы по изучению осетинского языка и иностранных языков.</w:t>
      </w:r>
    </w:p>
    <w:p>
      <w:pPr>
        <w:pStyle w:val="Normal"/>
        <w:ind w:firstLine="900"/>
        <w:jc w:val="both"/>
        <w:rPr/>
      </w:pPr>
      <w:r>
        <w:rPr/>
        <w:t>Упразднено одно учреждение путём реорганизации Муниципального учреждения дополнительного образования детей СЮТ № 2 в форме присоединения к нему Муниципального учреждения дополнительного образования детей СЮТ № 1. Уменьшена численность на 23 ед.</w:t>
      </w:r>
    </w:p>
    <w:p>
      <w:pPr>
        <w:pStyle w:val="Normal"/>
        <w:ind w:firstLine="900"/>
        <w:jc w:val="both"/>
        <w:rPr/>
      </w:pPr>
      <w:r>
        <w:rPr/>
        <w:t>Проведена реорганизация детских спортивных школ. В результате упразднено 3 юридических лица и сокращено 66 ед.</w:t>
      </w:r>
    </w:p>
    <w:p>
      <w:pPr>
        <w:pStyle w:val="Normal"/>
        <w:ind w:firstLine="900"/>
        <w:jc w:val="both"/>
        <w:rPr/>
      </w:pPr>
      <w:r>
        <w:rPr/>
        <w:t>В связи с открытием дополнительных групп в детских дошкольных учреждениях обеспечено местами 650 детей, а также 58 человек были обеспечены рабочими местами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/>
        <w:t>По подразделу «Молодежная политика и оздоровление детей» расходы составили 6 898 тыс.руб. или 94,7% плановых назначений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/>
        <w:t xml:space="preserve"> </w:t>
      </w:r>
      <w:r>
        <w:rPr/>
        <w:t>В рамках муниципальной целевой программы «Молодежь Владикавказа» выделено 1 117 тыс.руб., или 74,5% к годовым назначениям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/>
        <w:t>В рамках городской инвестиционной программы выполнены проектные работы по детскому лагерю в пос.Редант на сумму 1 933 тыс. руб. и выполнены работы по реконструкции бассейна и тира по ул.Кутузова,69А на сумму 3 848 тыс. руб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i/>
          <w:i/>
        </w:rPr>
      </w:pPr>
      <w:r>
        <w:rPr>
          <w:b/>
          <w:i/>
        </w:rPr>
        <w:t>Культура, кинематография и средства массовой информации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/>
        <w:t>План финансирования по данному разделу за отчётный период освоен на 68 110 тыс.руб., или 92,7% к годовому плану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/>
        <w:t>По подразделу «Культура» исполнение составило 33 453 тыс.руб., или 92,7% от плана. Из них расходы на оплату труда и начисления на выплаты по оплате труда составили 20 729 тыс.руб., или 62% от общей суммы расходов, на оплату коммунальных услуг направлено 1 607 тыс.руб., на увеличение стоимости основных средств направлено 6 784 тыс.руб., на увеличение стоимости материальных запасов 2 916 тыс.руб., услуги по содержанию имущества составили 256 тыс.руб. Из общей суммы расходов на учреждения культуры направлено 22 715 тыс.руб. и на централизованную библиотечную систему направлено 10 738 тыс.руб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/>
        <w:t>Расходы на ВМУ «Телевизионный информационный центр-Владикавказ-ТВ» составили  1 145 тыс.руб., или 82,4% к годовым назначениям. Расходы на ВМУ «Редакция городской газеты «Владикавказ» составили 3 121 тыс.руб., или 99,1% годовых назначений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/>
        <w:t>Расходы на выполнение мероприятий по муниципальной целевой программе «Владикавказ: культура и общество» на 2010 год составили      14 499 тыс.руб., или 100% от плановых назначений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/>
        <w:t>В рамках городской инвестиционной программы выполнены работы по капитальному ремонту здания музея истории г.Владикавказа на сумму 3 200 тыс. руб., проведён ремонт кинотеатра «Юность» в пос.Заводском на сумму 4 258 тыс. руб., ремонт библиотек на сумму 2 296 тыс. руб., ремонт летней эстрады ВМУП центрального парка культуры и отдыха им.К.Л.Хетагурова на сумму 1 364 тыс. руб.</w:t>
      </w:r>
    </w:p>
    <w:p>
      <w:pPr>
        <w:pStyle w:val="Normal"/>
        <w:ind w:firstLine="900"/>
        <w:jc w:val="both"/>
        <w:rPr/>
      </w:pPr>
      <w:r>
        <w:rPr/>
        <w:t>Проведена реорганизация зон отдыха путём их объединения. В результате упразднены 3 юридических лица в связи с реорганизаций Владикавказского муниципального центра досуга и культуры «Радуга» путём присоединения к нему следующих учреждений: ВМУ Центрального парка культуры и отдыха им.К.Л.Хетагурова, МДОУ «Детский парк им.В.А.Жуковского» и ВМУ «Площадь фонтанов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b/>
          <w:b/>
          <w:i/>
          <w:i/>
        </w:rPr>
      </w:pPr>
      <w:r>
        <w:rPr>
          <w:b/>
          <w:i/>
        </w:rPr>
        <w:t>Здравоохранение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/>
        <w:t>Расходы по данному разделу за 2010 год составили 219 035 тыс.руб., или 86,2% от годового плана. Из них расходы на оплату труда и начисления на выплаты по оплате труда составили 71 689 тыс.руб., или 32,7% от общей суммы расходов; по оплате коммунальных услуг 35 744 тыс.руб., или 16,3% от общей суммы расходов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/>
        <w:t>Из общей суммы расходов субсидии на выплаты медицинскому персоналу скорой медицинской помощи составили 15 149 тыс.руб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/>
        <w:t>По станции скорой медицинской помощи расходы на приобретение медикаментов, горюче-смазочных материалов, запасных частей составили 13 186 тыс.руб., или 73,2% к годовым назначениям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/>
        <w:t>Расходы на выполнение мероприятий по муниципальной целевой программе «Охрана и укрепление здоровья жителей г.Владикавказа» на 2010 год» составили  28 588 тыс.руб. или 91,2% к годовым назначениям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/>
        <w:t>В рамках городской инвестиционной программы произведён ремонт ВМУЗ поликлиники № 6 на сумму 10 734 тыс. руб., ремонт ВМУЗ КБСП на сумму 17 267 тыс. руб. (2 267 тыс. руб. средства республиканского бюджета), ремонт кровли ВМУЗ детской поликлиники № 2 на сумму 1 151 тыс. руб., ремонт ВМУЗ роддом № 2 на сумму 221 тыс. руб., ремонт амбулатории в пос.Южный на сумму 4 363 тыс. руб., ремонт амбулатории в пос.Заводской на сумму 4380 руб., выполнены проектные работы ВМУЗ КБСП на сумму 3 000 тыс. руб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b/>
          <w:b/>
          <w:i/>
          <w:i/>
        </w:rPr>
      </w:pPr>
      <w:r>
        <w:rPr>
          <w:b/>
          <w:i/>
        </w:rPr>
        <w:t>Физическая культура и спорт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/>
        <w:t>По физической культуре и спорту затраты за отчётный период составили 12 597 тыс.руб. или 95,6% к годовым назначениям. Профинансированы мероприятия муниципальной программы развития физической культуры, спорта и пропаганды здорового образа жизни на 2010 год в сумме 1 591 тыс.руб., или 79,5% к годовым назначениям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/>
        <w:t>В рамках городской инвестиционной программы закончены работы по строительству искусственного покрытия спортивного поля на Набережной реки Терек (район школы на Сухом русле) на сумму 3 099 тыс.руб., закончены работы по строительству спортивной зоны между улицами М.Пехотинцев и Цоколаева в районе Ледовой арены (1 этап) на сумму 7 757 тыс. руб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b/>
          <w:b/>
          <w:i/>
          <w:i/>
        </w:rPr>
      </w:pPr>
      <w:r>
        <w:rPr>
          <w:b/>
          <w:i/>
        </w:rPr>
        <w:t>Социальная политика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/>
        <w:t>По данному разделу расходы за 2010 год составили 33 393 тыс.руб., или 84,2% к годовым назначениям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/>
        <w:t xml:space="preserve">Оказана материальная помощь малообеспеченной и социально незащищённой категории граждан и участникам и ветеранам ВОВ – 2 480 тыс.руб. в рамках Муниципальной программы социальной поддержки нуждающегося населения г.Владикавказа. 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/>
        <w:t>Выплачена компенсация части родительской платы за содержание детей в детских дошкольных учреждениях в сумме  9 251 тыс.руб.( средства республиканского бюджета)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/>
        <w:t>По Федеральной целевой программе «Жилище» на 2002-2010 гг.           (2-ой этап) по подпрограмме «Обеспечение жильем молодых семей израсходовано 10 140 тыс.руб., или 67,1% к годовым назначениям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/>
        <w:t>Расходы на реализацию государственной политики занятости населения составили 343 тыс.руб., или 98% к годовым назначениям ( организация трудовых отрядов школьников во время летних каникул)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/>
        <w:t>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израсходовано 8 514 тыс.руб., или 88,8% от плана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/>
        <w:t>На доплаты к пенсиям муниципальных служащих израсходовано 2 000 тыс. руб. или 100% плановых назначений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/>
        <w:t>В связи с произошедшим 09.09.2010 террористическим актом в г.Владикавказе из резервного фонда администрации местного самоуправления г.Владикавказа выделены средства на организацию проведения похорон погибших (умерших) вследствие террористического акта в г.Владикавказе в сумме 665 тыс. руб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Начальник Финансового управления</w:t>
        <w:tab/>
        <w:tab/>
        <w:tab/>
        <w:tab/>
        <w:tab/>
        <w:t>К.Цоков</w:t>
      </w:r>
    </w:p>
    <w:p>
      <w:pPr>
        <w:pStyle w:val="Normal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746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4:42:00Z</dcterms:created>
  <dc:creator>User</dc:creator>
  <dc:description/>
  <cp:keywords/>
  <dc:language>en-US</dc:language>
  <cp:lastModifiedBy>net</cp:lastModifiedBy>
  <cp:lastPrinted>2011-03-14T10:57:00Z</cp:lastPrinted>
  <dcterms:modified xsi:type="dcterms:W3CDTF">2011-03-16T13:08:00Z</dcterms:modified>
  <cp:revision>88</cp:revision>
  <dc:subject/>
  <dc:title/>
</cp:coreProperties>
</file>