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9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и оргтехники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75005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250425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9» февраля 2010 г. в период с 12 часов 00 минут по 12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компьютерной и оргтехники согласно требованиям извещения о запросе котировок №12-10 от 12.02.2010. и  спецификации 1 – приложение №3 к извещению о запросе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7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четыре тысячи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е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  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18» февраля 2010 г. 18 часов 00 минут  поступило 2 (дв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0, РСО-А, г. Владикавказ, ул. Куйбышева,8, тел. 8672-5499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баев В.Х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0, г. Владикавказ, ул. Заречная, дом 9, тел.8672-64966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4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Абаев В.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контракта превышает максимальную цену контра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 3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1. Т.к. в заявке ИП Абаева В.Х. указанна цена, превышающая максимальную цену контракта, комиссия отклонила данную заявку.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лкомс» соответствует требованиям извещения о запросе котировок №12-10 от 12.02.2010.и спецификации 1 (приложение 3 к извещению о запросе котирово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лкомс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20, РСО-Алания, г. Владикавказ, ул. Куйбышева,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четыре тысячи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М. Каллаг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8:00Z</dcterms:created>
  <dc:creator>Воробьева О.М., Вдовина В.В., Ермаков В.А.</dc:creator>
  <dc:description/>
  <cp:keywords/>
  <dc:language>en-US</dc:language>
  <cp:lastModifiedBy>User</cp:lastModifiedBy>
  <cp:lastPrinted>2010-02-19T12:25:00Z</cp:lastPrinted>
  <dcterms:modified xsi:type="dcterms:W3CDTF">2010-02-19T09:29:00Z</dcterms:modified>
  <cp:revision>16</cp:revision>
  <dc:subject/>
  <dc:title>ПРОТОКОЛ ОЦЕНКИ И СОПОСТАВЛЕНИЯ ЗАЯВОК НА УЧАСТИЕ В КОНКУРСЕ </dc:title>
</cp:coreProperties>
</file>