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728"/>
        <w:gridCol w:w="720"/>
        <w:gridCol w:w="590"/>
        <w:gridCol w:w="1062"/>
        <w:gridCol w:w="1062"/>
        <w:gridCol w:w="836"/>
        <w:gridCol w:w="1162"/>
        <w:gridCol w:w="1273"/>
      </w:tblGrid>
      <w:tr>
        <w:trPr>
          <w:trHeight w:val="6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Номенкла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 xml:space="preserve">Цена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% НДС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умма НДС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Комплект сит ЛО-251-1 для а/бетона (оцинков.) d=20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578,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578,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03,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578,01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аблон для определения лещадности щебня КП-601/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08,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925,3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98,7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925,38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Термометр биметаллический ТБП (ТБИ) (0...200°С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44,5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689,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57,6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689,12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Электроплитка ПЭ (0,6 кВ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08,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08,4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99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08,46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Мерная посуда МП (комплект 1,2,5,10 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91,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91,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18,9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91,16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Мерная металлическая посуда МП-20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22,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22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08,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22,17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Мерная металлическая посуда МП-50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497,9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497,9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81,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497,98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Прибор КЗМ-4Ц (экспресс-контроль пылевидных частиц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9237,7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9237,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036,2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9237,75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осуд для отмучивания щебня и гравия (КП-30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65,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65,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77,8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65,72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осуд для отмучивания песка (КП-3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04,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04,0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7,9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04,03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Комплект форм КП-116 (для определения коэффициента дробимости щебня, грав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482,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482,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41,3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482,04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Калибры круглые для щебня КП-601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830,2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830,2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84,2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830,23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Цилиндр мерный со смот-м окном и пипеткой КП-601/3 (стекло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63,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63,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35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63,3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осуды мерные металл. КП-601/4 (5,10,20,50 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661,2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661,2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16,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661,27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ыковка (длина 300 мм, диаметр 12 м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9,2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9,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,6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9,21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ыковка (длина 600 мм, диаметр 16 м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3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7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3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Прибор ИАЦ-04М (активность цемен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0332,5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0332,5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627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0332,58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такан КП-124 для экстраг-я а/б (d=100мм,h=150м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497,9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497,9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81,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497,98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Аппарат "Кольцо и Шар"  КИШ-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635,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635,0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469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635,06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Вакуумная установка ВУ-976А для а/б образц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1030,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1030,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784,2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1030,11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Прибор Сокслета-06 КШ 64/45 (колба 1 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062,4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062,4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68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062,47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Форма для а/бет. диам. 50,5 мм из к-та ЛО-2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67,3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34,7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30,7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34,76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Форма для а/бет. диам. 71,4 мм из к-та ЛО-2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557,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114,9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8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114,92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Форма для а/бет.  диам. 101 мм из к-та ЛО-2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794,5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589,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57,6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589,1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Термометр ТТ (0...300) р.ч. 103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65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65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09,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651,00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Форма куб. 100х100х100 мм двухгнезд. оцинкован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653,4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960,2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56,6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960,26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Форма куб. 150х150х150 мм одногнезд. оцинкован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653,4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960,2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56,6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960,26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Гиря торговая чугунная 0,5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97,3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97,3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5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97,38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Гиря торговая чугунная 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04,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04,4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1,6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04,43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Гиря торговая чугунная 2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81,7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81,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3,4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81,75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Гиря торговая чугунная 5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80,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80,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4,2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80,24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Электронные весы A&amp;D EK-6000i (6000г/1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685,6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685,6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155,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685,63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Весы ВТ 8908-50 (до 50 к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471,7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471,7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34,6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471,76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ушильный шкаф ШС-80-01( до 350°С) с венти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5625,9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5625,9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434,4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5625,92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Цилиндр измерит. 500 мл с носик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75,8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75,8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2,5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75,81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Цилиндр измерительный с носиком 1-1000-2 (1000 мл, стекл. основ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96,9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96,9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21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96,97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овок металлический для пе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40,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20,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1,4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20,36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Лаб. встряхивающий столик КП-111Ф (КП-111А) автоматиче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484,2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484,2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328,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484,27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ито СЦ (с сеткой 0,9 мм) для просеив.проб цеме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73,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73,1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17,9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73,18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Чашка пенетрационная алюминиевая d=60 мм, h=6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8,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40,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58,7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40,80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Форма d=50,3 мм (для измер. плотности мин. порош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267,2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267,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45,8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267,21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Баня комб. лаб. БКЛ-М (1,5 л, на 1 ёмкость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185,4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185,4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43,5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185,47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Плотномер статический СГП-1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467,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467,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596,7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467,72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такан стекл. с носиком низкий Н-1-600 с/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30,8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92,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9,8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92,55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такан стекл. с носиком низкий Н-1-1000  с/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37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13,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8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13,7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Стакан стекл. с носиком низкий Н-1-800 с/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02,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06,6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92,5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606,66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Прибор ПЛА-1 (испытание литых а/б смес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0280,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0280,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7669,9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0280,72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Масло МС-20 (1 литр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5,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50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29,7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850,5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Морозильная камера ( -30°С , V=60 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19108,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19108,3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33423,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219108,32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Машина для испытаний асфальтобетонных образцов ИП-1А-500 АБ "УНИВЕРСА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22981,2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22981,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56047,9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MS Shell Dlg" w:hAnsi="MS Shell Dlg" w:cs="MS Shell Dlg"/>
                <w:color w:val="000000"/>
                <w:sz w:val="16"/>
                <w:szCs w:val="16"/>
              </w:rPr>
            </w:pPr>
            <w:r>
              <w:rPr>
                <w:rFonts w:cs="MS Shell Dlg" w:ascii="MS Shell Dlg" w:hAnsi="MS Shell Dlg"/>
                <w:color w:val="000000"/>
                <w:sz w:val="16"/>
                <w:szCs w:val="16"/>
              </w:rPr>
              <w:t>1022981,29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3726,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3319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  <w:font w:name="Arial CYR">
    <w:charset w:val="cc"/>
    <w:family w:val="swiss"/>
    <w:pitch w:val="variable"/>
  </w:font>
  <w:font w:name="KabelCTT Book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26"/>
      <w:gridCol w:w="5343"/>
      <w:gridCol w:w="3275"/>
    </w:tblGrid>
    <w:tr>
      <w:trPr>
        <w:trHeight w:val="239" w:hRule="atLeast"/>
      </w:trPr>
      <w:tc>
        <w:tcPr>
          <w:tcW w:w="1526" w:type="dxa"/>
          <w:tcBorders/>
          <w:vAlign w:val="center"/>
        </w:tcPr>
        <w:p>
          <w:pPr>
            <w:pStyle w:val="Normal"/>
            <w:snapToGrid w:val="false"/>
            <w:ind w:right="-71" w:hanging="0"/>
            <w:rPr>
              <w:rFonts w:ascii="KabelCTT Book;Times New Roman" w:hAnsi="KabelCTT Book;Times New Roman" w:cs="KabelCTT Book;Times New Roman"/>
              <w:b/>
              <w:b/>
              <w:spacing w:val="10"/>
              <w:sz w:val="10"/>
            </w:rPr>
          </w:pPr>
          <w:r>
            <w:rPr>
              <w:rFonts w:cs="KabelCTT Book;Times New Roman" w:ascii="KabelCTT Book;Times New Roman" w:hAnsi="KabelCTT Book;Times New Roman"/>
              <w:b/>
              <w:spacing w:val="10"/>
              <w:sz w:val="10"/>
            </w:rPr>
          </w:r>
        </w:p>
      </w:tc>
      <w:tc>
        <w:tcPr>
          <w:tcW w:w="8618" w:type="dxa"/>
          <w:gridSpan w:val="2"/>
          <w:tcBorders>
            <w:bottom w:val="thickThinSmallGap" w:sz="36" w:space="0" w:color="000000"/>
          </w:tcBorders>
        </w:tcPr>
        <w:p>
          <w:pPr>
            <w:pStyle w:val="Normal"/>
            <w:snapToGrid w:val="false"/>
            <w:ind w:left="-71" w:right="-71" w:hanging="0"/>
            <w:jc w:val="right"/>
            <w:rPr>
              <w:rFonts w:ascii="Arial Narrow" w:hAnsi="Arial Narrow" w:cs="Arial Narrow"/>
              <w:b/>
              <w:b/>
              <w:spacing w:val="10"/>
              <w:sz w:val="10"/>
            </w:rPr>
          </w:pPr>
          <w:r>
            <w:rPr>
              <w:rFonts w:cs="Arial Narrow" w:ascii="Arial Narrow" w:hAnsi="Arial Narrow"/>
              <w:b/>
              <w:spacing w:val="10"/>
              <w:sz w:val="10"/>
            </w:rPr>
          </w:r>
        </w:p>
      </w:tc>
    </w:tr>
    <w:tr>
      <w:trPr>
        <w:trHeight w:val="359" w:hRule="atLeast"/>
      </w:trPr>
      <w:tc>
        <w:tcPr>
          <w:tcW w:w="1526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KabelCTT Book;Times New Roman" w:hAnsi="KabelCTT Book;Times New Roman" w:cs="KabelCTT Book;Times New Roman"/>
              <w:b/>
              <w:b/>
              <w:spacing w:val="10"/>
              <w:sz w:val="19"/>
            </w:rPr>
          </w:pPr>
          <w:r>
            <w:rPr>
              <w:rFonts w:cs="KabelCTT Book;Times New Roman" w:ascii="KabelCTT Book;Times New Roman" w:hAnsi="KabelCTT Book;Times New Roman"/>
              <w:b/>
              <w:spacing w:val="10"/>
              <w:sz w:val="19"/>
            </w:rPr>
          </w:r>
        </w:p>
      </w:tc>
      <w:tc>
        <w:tcPr>
          <w:tcW w:w="5343" w:type="dxa"/>
          <w:tcBorders/>
        </w:tcPr>
        <w:p>
          <w:pPr>
            <w:pStyle w:val="Normal"/>
            <w:tabs>
              <w:tab w:val="clear" w:pos="708"/>
              <w:tab w:val="left" w:pos="496" w:leader="none"/>
            </w:tabs>
            <w:snapToGrid w:val="false"/>
            <w:rPr>
              <w:rFonts w:ascii="Arial" w:hAnsi="Arial" w:cs="Arial"/>
              <w:b/>
              <w:b/>
              <w:spacing w:val="10"/>
              <w:sz w:val="19"/>
            </w:rPr>
          </w:pPr>
          <w:r>
            <w:rPr>
              <w:rFonts w:cs="Arial" w:ascii="Arial" w:hAnsi="Arial"/>
              <w:b/>
              <w:spacing w:val="10"/>
              <w:sz w:val="19"/>
            </w:rPr>
          </w:r>
        </w:p>
      </w:tc>
      <w:tc>
        <w:tcPr>
          <w:tcW w:w="327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pacing w:val="10"/>
              <w:sz w:val="19"/>
            </w:rPr>
          </w:pPr>
          <w:r>
            <w:rPr>
              <w:rFonts w:cs="Arial" w:ascii="Arial" w:hAnsi="Arial"/>
              <w:b/>
              <w:spacing w:val="10"/>
              <w:sz w:val="19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288"/>
      <w:ind w:left="-71" w:right="-71" w:hanging="0"/>
      <w:jc w:val="center"/>
    </w:pPr>
    <w:rPr>
      <w:rFonts w:ascii="Arial" w:hAnsi="Arial" w:cs="Arial"/>
      <w:b/>
      <w:spacing w:val="180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1:00Z</dcterms:created>
  <dc:creator>Admin</dc:creator>
  <dc:description/>
  <dc:language>en-US</dc:language>
  <cp:lastModifiedBy>Венера</cp:lastModifiedBy>
  <dcterms:modified xsi:type="dcterms:W3CDTF">2010-05-26T10:51:00Z</dcterms:modified>
  <cp:revision>2</cp:revision>
  <dc:subject/>
  <dc:title>№</dc:title>
</cp:coreProperties>
</file>