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замене электрооборудования ТП №370,371, 372, реконструкции и восстановлению внутриплощадочных сетей, наружного освещения, ремонту электрических сетей 0,4 кВ жилых домов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5» августа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5» августа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362031, РСО-Алания, г.Владикавказ, ул. Гугкаева, 22/2, кв. 25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 4 150 000 руб.; лот№5- 4 150 000 руб.; лот№8- 2800 000 руб.; лот№9- 1 700 000 руб.; лот№12 – 1 800 000 руб.; лот№13 – 1 240 000 руб.; лот№14 – 1 190 0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 сорок дней.; лот№5 – сорок дней.; лот№8 – сорок дней.; лот№9 – 10.12.2006 г.; лот№12 – 10.12.2006 г.; лот№13 – 10.12.2006 г.; лот №14 – 10.12.2006 г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СТ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РСО-Алания, г. Владикавказ, ул. Леонова,4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 – 4 158 470 руб.; лот№5 – 4 158 470 руб.; лот№8 – 2 891 780 руб.; лот№9 – 1 591 040 руб.; лот№12 – 1 660 750 руб.; лот№13 – 1 138 850 руб.; лот№14 – 1 092 240 руб.; лот№15 – 1 823 625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 два месяца; лот№5 – два месяца; лот№8 – три месяца; лот№9 – один месяц; лот№12 – шесть недель; лот№13 две недели; лот№14 шесть недель; лот№15 – два месяц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2-06 от «15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936"/>
        <w:gridCol w:w="24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ЭСТ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детельство регистрации физического лица в качестве индивидуального предпринимателя, протокол проверки знаний, уведомление   о возможности применения упрощенной системы налогообложения, справка об отсутствии задолженности по налогам и сбора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правки об отсутствии задолженности по налога и сборам, копия свидетельства о внесении в единый государственный реестр юридических лиц, копия свидетельства о постановке на учет юридического лица в налоговом органе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00:00Z</dcterms:created>
  <dc:creator>User</dc:creator>
  <dc:description/>
  <dc:language>en-US</dc:language>
  <cp:lastModifiedBy>User</cp:lastModifiedBy>
  <cp:lastPrinted>2006-08-15T16:35:00Z</cp:lastPrinted>
  <dcterms:modified xsi:type="dcterms:W3CDTF">2006-08-16T08:06:00Z</dcterms:modified>
  <cp:revision>5</cp:revision>
  <dc:subject/>
  <dc:title>ПРОТОКОЛ № 22-06</dc:title>
</cp:coreProperties>
</file>