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9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емонту фасада административного здания по ул. Тамаева, 48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9» июля 2007 года по9 часов 30минут «9» июл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2007-10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Тамаева, 48, административное здани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июл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евяносто три тысячи сто двадцать восемь рублей, 34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91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РСО-Алания, г. Владикавказ, пр. Коста, </w:t>
            </w:r>
            <w:r>
              <w:rPr>
                <w:sz w:val="24"/>
                <w:szCs w:val="24"/>
              </w:rPr>
              <w:t xml:space="preserve"> 282/1, кв. 6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7.2007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т. Архонская, ул. Огородн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7.2007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417"/>
        <w:gridCol w:w="144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Ир-Строй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2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3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Ир-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2 000руб. (</w:t>
      </w:r>
      <w:r>
        <w:rPr>
          <w:sz w:val="24"/>
          <w:szCs w:val="26"/>
        </w:rPr>
        <w:t>девяносто дв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Ир-Строй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р. Коста, </w:t>
      </w:r>
      <w:r>
        <w:rPr>
          <w:sz w:val="24"/>
          <w:szCs w:val="24"/>
        </w:rPr>
        <w:t xml:space="preserve"> 282/1, кв. 6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евяносто дв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КАД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 xml:space="preserve">ст. Архонская, ул. Огородная, 9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евяносто три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28:00Z</dcterms:created>
  <dc:creator>Воробьева О.М., Вдовина В.В., Ермаков В.А.</dc:creator>
  <dc:description/>
  <cp:keywords/>
  <dc:language>en-US</dc:language>
  <cp:lastModifiedBy>Dom</cp:lastModifiedBy>
  <cp:lastPrinted>2007-07-09T16:01:00Z</cp:lastPrinted>
  <dcterms:modified xsi:type="dcterms:W3CDTF">2007-07-09T12:02:00Z</dcterms:modified>
  <cp:revision>6</cp:revision>
  <dc:subject/>
  <dc:title>ПРОТОКОЛ ОЦЕНКИ И СОПОСТАВЛЕНИЯ ЗАЯВОК НА УЧАСТИЕ В КОНКУРСЕ </dc:title>
</cp:coreProperties>
</file>