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1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2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 </w:t>
      </w:r>
      <w:r>
        <w:rPr>
          <w:sz w:val="22"/>
          <w:szCs w:val="22"/>
        </w:rPr>
        <w:t>на оказание услуг по содержанию безнадзорных животных на станции временного содержания при ГУП «Владикавказская ветеринарная станция по борьбе с болезнями животных»   г. Владикавказа.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2»ноября</w:t>
      </w:r>
      <w:r>
        <w:rPr>
          <w:sz w:val="24"/>
          <w:szCs w:val="24"/>
        </w:rPr>
        <w:t xml:space="preserve">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2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ой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«Владикавказская  СББЖ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алинина, 2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конца четверто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 xml:space="preserve">Хубаев Эльбрус Алексеевич 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1-07 от «12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«Владикавказская  СББЖ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правка об отсутствии задолженности по уплате налогов (копия),  свидетельство о постановке на учет юр. лица в налоговом органе (копия), информационное письмо об учете ЕГРПО (копия )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1-12T16:04:00Z</cp:lastPrinted>
  <dcterms:modified xsi:type="dcterms:W3CDTF">2007-11-12T13:09:00Z</dcterms:modified>
  <cp:revision>62</cp:revision>
  <dc:subject/>
  <dc:title>ПРОТОКОЛ № 79-06</dc:title>
</cp:coreProperties>
</file>