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3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8»августа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е работ по ремонту кровель жилых домов в г. Владикавказ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8» августа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8» августа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П. Черткоев Н.Г.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00, РСО-Алания, пр. Коста 238/1 кв.130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П. Губаев В.Т.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РСО-Алания, 362022, пос. Южный, Тарская,106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П. Хохоев Г.Б.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362040, РСО-Алания, г. Владикавказ, ул. Крылова,21.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ОО «Техстрой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, РСО-Алания, г. Владикавказ, ул. Салатова,8 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ОО «Кад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36120, РСО-Алания, Пригородный район, ст. Архонская, ул. Огородная, 96.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Мегастрой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,363100, РСО-Алания, Пригородный район, с. Камбилеевское 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П «Владремстроой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40, РСО-Алания, г. Владикавказ, ул. Куйбышева, 11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8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тройдом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362002, РСО-Алания, г.Владикавказ, ул. Пожарского,36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9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троитель ЛТД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362000, РСО-Алания, г.Владикавказ, ул. Ардонская,21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ами конкурса размещения заказа, подавших  заявки на участие в конкурсе: </w:t>
      </w:r>
      <w:r>
        <w:rPr>
          <w:rFonts w:cs="Times New Roman" w:ascii="Times New Roman" w:hAnsi="Times New Roman"/>
          <w:b w:val="false"/>
          <w:sz w:val="24"/>
          <w:szCs w:val="24"/>
        </w:rPr>
        <w:t>ИП Черткоева Н.Г., ИП Губаев В.Т., ИП Хохоев Г.Б., ООО «Техстрой», ООО «Мегастрой», ВМУП «Владремстрой», ООО «Стройдом», ООО «Строитель ЛТД»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Отказать в допуске к участию в конкурсе следующим участникам размещения заказа, по</w:t>
      </w:r>
      <w:r>
        <w:rPr/>
        <w:t>давшим заявки на участие в конкурсе:</w:t>
      </w:r>
    </w:p>
    <w:tbl>
      <w:tblPr>
        <w:tblW w:w="97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6621"/>
      </w:tblGrid>
      <w:tr>
        <w:trPr>
          <w:tblHeader w:val="true"/>
          <w:trHeight w:val="8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34"/>
              <w:rPr/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(для юр. лица), </w:t>
              <w:br/>
              <w:t>ФИО (для физ. лица) участника размещения заказа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принятого реш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д»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е допустить участника размещения заказа к участию в конкурсе на основании: заявка на участие в конкурсе не соответствовала требованиям конкурсной документации, а именно заявка на участие в конкурсе оформлена не по форме в соответствии со статьей 12 пункт 1 подпункт 4 ФЗ 9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хоева Лаура Руслановна</w:t>
            </w:r>
          </w:p>
          <w:p>
            <w:pPr>
              <w:pStyle w:val="Normal"/>
              <w:ind w:left="44" w:hanging="4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 Чельдиев Роберт Владимирович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9:34:00Z</dcterms:created>
  <dc:creator>User</dc:creator>
  <dc:description/>
  <dc:language>en-US</dc:language>
  <cp:lastModifiedBy>User</cp:lastModifiedBy>
  <dcterms:modified xsi:type="dcterms:W3CDTF">2006-08-18T09:57:00Z</dcterms:modified>
  <cp:revision>2</cp:revision>
  <dc:subject/>
  <dc:title>ПРОТОКОЛ № 23-06</dc:title>
</cp:coreProperties>
</file>