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«________»  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Ул,Камалова (от ул.Чкалова до ул. Чапаева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6 394 117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48354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3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8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0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7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23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63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9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8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19,5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48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,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25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2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1,138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-отс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7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9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6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7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7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7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7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1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5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3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9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7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0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2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,7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0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2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,7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1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5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 4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35 0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7 4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35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2 4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ЗПМ (от 7 27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7 4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12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3 1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*0,85 ФОТ (от 3 1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3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9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7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51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 (1 195 162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41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41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01:00Z</dcterms:created>
  <dc:creator>User</dc:creator>
  <dc:description/>
  <cp:keywords/>
  <dc:language>en-US</dc:language>
  <cp:lastModifiedBy>User</cp:lastModifiedBy>
  <cp:lastPrinted>2010-07-23T10:09:00Z</cp:lastPrinted>
  <dcterms:modified xsi:type="dcterms:W3CDTF">2010-07-23T06:10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