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tabs>
          <w:tab w:val="clear" w:pos="708"/>
          <w:tab w:val="right" w:pos="9180" w:leader="none"/>
        </w:tabs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Владикавказ от 28 декабря 2010г.  №19/53</w:t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"О бюджете муниципального образования</w:t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г.Владикавказ на 2011 год и на плановый</w:t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период 2012 и 2013 гг.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доходов бюджета муниципального образования г.Владикавказ – главных распорядителей, иных прямых получателей средств бюджета муниципального образования г.Владикав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9000"/>
        <w:gridCol w:w="1260"/>
        <w:gridCol w:w="126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а доходов бюджета муниципального образования г.Владикавка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.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ов бюджета муниципального образования г.Владикавказ</w:t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естного самоуправления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02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5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40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1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Иристонского района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2023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1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Северо-Западного района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02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4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4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Затеречного района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4033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2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Промышленного района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3015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3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3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жилищно-коммунального хозяйства и энергетики администрации местного самоуправления г.Владикав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04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5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естного самоуправления г.Владикав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2013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5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24 04 001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Ф (Обра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24 04 002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Ф (Культу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999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и земельными ресурсами администрации местного самоуправления г.Владикав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20108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1001</w:t>
            </w:r>
          </w:p>
        </w:tc>
      </w:tr>
      <w:tr>
        <w:trPr>
          <w:trHeight w:val="4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 арендной платы, а также средства от продажи права на заключения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2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муниципальной собственности городских округов и созданных ими учреждений образования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3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муниципальной собственности городских округов и созданных ими учреждений здравоохранения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4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муниципальной собственности городских округов и созданных ими учреждений культуры и искусства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0 04 0000 4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0 04 0000 4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2 04 0000 4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2 04 0000 4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4 0000 4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4 0000 4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40 04 0000 4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40 04 0000 4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 4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00" w:right="818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tabs>
          <w:tab w:val="clear" w:pos="708"/>
          <w:tab w:val="right" w:pos="9180" w:leader="none"/>
        </w:tabs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Владикавказ от 28 декабря 2010г.  №19/53</w:t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"О бюджете муниципального образования</w:t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г.Владикавказ на 2011 год и на плановый</w:t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период 2012 и 2013 гг.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поступлений доходов бюджета муниципального образования г.Владикавказ, закрепленных в соответствии с законодательством Российской Федерации и Республики Северная Осетия-Алания за органами государственной власти Российской Федерации и Республики Северная Осетия -Ал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1152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а доходов бюджета муниципального образования г.Владикавказ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.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бюджета муниципального образования г.Владикавказ</w:t>
            </w:r>
          </w:p>
        </w:tc>
        <w:tc>
          <w:tcPr>
            <w:tcW w:w="1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83 04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антимонопольная служб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размещении заказов на поставки товаров, выполнение  работ, оказание услуг для нужд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налоговая служб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10 01 0000 11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нотариусами государственных нотариальных контор и (или) должностными лицами органов исполнительной власти, уполномоченными в соответствии с законодательными актами РФ и (или) законодательными актами субъектов РФ на совершение нотариальных действ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0000 00 0000 00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00 00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миграционная служб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40 01 0000 11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управления транспортными средства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00 01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40 04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экономического развития Республики Северная Осетия-Ал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охраны окружающей среды и природных ресурсов РСО-Ал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видов техники Правительства Республики Северная Осетия-Ал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40 01 0000 11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управления транспортными средства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ая жилищная инспекция Республики Северная Осетия-Алания при Правительстве Республики Северная Осетия-Алания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ция государственного строительного надзора Республики Северная Осетия –Алания при Правительстве  Республики Северная Осетия -Ал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охраны окружающей среды и природных ресурсов Республики Северная Осетия-Ал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0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закрепляемые за всеми администраторами доходов бюджета города Владикавка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40 04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720" w:right="72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tabs>
          <w:tab w:val="clear" w:pos="708"/>
          <w:tab w:val="right" w:pos="9180" w:leader="none"/>
        </w:tabs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Владикавказ от 28 декабря 2010г.  №19/53</w:t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"О бюджете муниципального образования</w:t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г.Владикавказ на 2011 год и на плановый</w:t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период 2012 и 2013 гг."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доходов республиканского бюджета РСО-Алания– органов местного само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.Владикав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470"/>
        <w:gridCol w:w="9180"/>
        <w:gridCol w:w="1260"/>
        <w:gridCol w:w="1260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а доходов бюджета муниципального образования г.Владикавка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. доход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бюджета муниципального образования г.Владикавказ</w:t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и земельными ресурсами администрации местного самоуправления г.Владикав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20108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100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4 0000 12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900" w:right="1178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tabs>
          <w:tab w:val="clear" w:pos="708"/>
          <w:tab w:val="right" w:pos="9180" w:leader="none"/>
        </w:tabs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Владикавказ от 28 декабря 2010г.  №19/53</w:t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"О бюджете муниципального образования</w:t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г.Владикавказ на 2011 год и на плановый</w:t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период 2012 и 2013 гг.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источников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муниципального образования г.Владикавказ – главных распорядителей, иных прямых получателей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10980"/>
      </w:tblGrid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0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источников внутреннего финансирования дефицита бюджета муниципального образования г.Владикавказ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ов внутреннего финансирования дефицита бюджета муниципального образования г.Владикавказ</w:t>
            </w:r>
          </w:p>
        </w:tc>
        <w:tc>
          <w:tcPr>
            <w:tcW w:w="10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естного самоуправления г.Владикавказ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учреждений бюджетами городских округ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4 0000 7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4 0000 8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4 0000 54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 из бюджета городского округа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4 0000 64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городского округа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ые источники финансирования дефицита бюджета городского округа администрирование которых может осуществляться главными администраторами источников финансирования дефицита бюджета городского округа в пределах их компетен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5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4 0000 64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городского округа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и земельными ресурсами администрации местного самоуправления г.Владикавказ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1 00 04 0000 63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260" w:right="818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32:00Z</dcterms:created>
  <dc:creator>User</dc:creator>
  <dc:description/>
  <cp:keywords/>
  <dc:language>en-US</dc:language>
  <cp:lastModifiedBy>net</cp:lastModifiedBy>
  <cp:lastPrinted>2010-11-03T19:41:00Z</cp:lastPrinted>
  <dcterms:modified xsi:type="dcterms:W3CDTF">2010-12-29T09:37:00Z</dcterms:modified>
  <cp:revision>39</cp:revision>
  <dc:subject/>
  <dc:title>Приложение №1</dc:title>
</cp:coreProperties>
</file>