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41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-239395</wp:posOffset>
            </wp:positionH>
            <wp:positionV relativeFrom="paragraph">
              <wp:posOffset>635</wp:posOffset>
            </wp:positionV>
            <wp:extent cx="1840865" cy="1408430"/>
            <wp:effectExtent l="0" t="0" r="0" b="0"/>
            <wp:wrapTight wrapText="bothSides">
              <wp:wrapPolygon edited="0">
                <wp:start x="-2" y="0"/>
                <wp:lineTo x="-2" y="3455"/>
                <wp:lineTo x="-2" y="3455"/>
                <wp:lineTo x="-2" y="6915"/>
                <wp:lineTo x="-2" y="6915"/>
                <wp:lineTo x="-2" y="7008"/>
                <wp:lineTo x="-2" y="7008"/>
                <wp:lineTo x="-2" y="8689"/>
                <wp:lineTo x="-2" y="8689"/>
                <wp:lineTo x="-2" y="10655"/>
                <wp:lineTo x="-2" y="10655"/>
                <wp:lineTo x="-2" y="14210"/>
                <wp:lineTo x="-2" y="14210"/>
                <wp:lineTo x="-2" y="21598"/>
                <wp:lineTo x="16373" y="21598"/>
                <wp:lineTo x="16373" y="14210"/>
                <wp:lineTo x="17303" y="14210"/>
                <wp:lineTo x="17303" y="10655"/>
                <wp:lineTo x="20453" y="10655"/>
                <wp:lineTo x="20453" y="8689"/>
                <wp:lineTo x="21599" y="8689"/>
                <wp:lineTo x="21599" y="7008"/>
                <wp:lineTo x="17235" y="7008"/>
                <wp:lineTo x="17235" y="6915"/>
                <wp:lineTo x="15876" y="6915"/>
                <wp:lineTo x="15876" y="3455"/>
                <wp:lineTo x="14156" y="3455"/>
                <wp:lineTo x="14156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ЖДАЮ</w:t>
      </w:r>
    </w:p>
    <w:p>
      <w:pPr>
        <w:pStyle w:val="Normal"/>
        <w:shd w:fill="FFFFFF" w:val="clear"/>
        <w:spacing w:before="12" w:after="0"/>
        <w:ind w:left="18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Детская поликлиника№3</w:t>
      </w:r>
    </w:p>
    <w:p>
      <w:pPr>
        <w:pStyle w:val="Normal"/>
        <w:shd w:fill="FFFFFF" w:val="clear"/>
        <w:spacing w:lineRule="exact" w:line="250" w:before="1092" w:after="0"/>
        <w:ind w:left="2357" w:right="2297" w:hanging="0"/>
        <w:jc w:val="center"/>
        <w:rPr/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ПРОЕКТ МУНИЦИПАЛЬНОГО КОНТРАКТА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tabs>
          <w:tab w:val="clear" w:pos="720"/>
          <w:tab w:val="left" w:pos="4658" w:leader="underscore"/>
        </w:tabs>
        <w:spacing w:before="180" w:after="0"/>
        <w:ind w:left="65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МУНИЦИПАЛЬНЫЙ КОНТРАКТ №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686" w:leader="none"/>
          <w:tab w:val="left" w:pos="7164" w:leader="underscore"/>
          <w:tab w:val="left" w:pos="8441" w:leader="underscore"/>
          <w:tab w:val="left" w:pos="9106" w:leader="underscore"/>
        </w:tabs>
        <w:spacing w:before="168" w:after="0"/>
        <w:ind w:left="29" w:hanging="0"/>
        <w:rPr/>
      </w:pPr>
      <w:r>
        <w:rPr>
          <w:rFonts w:cs="Times New Roman" w:ascii="Times New Roman" w:hAnsi="Times New Roman"/>
          <w:sz w:val="24"/>
          <w:szCs w:val="24"/>
        </w:rPr>
        <w:t>г.Владикавказ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од</w:t>
      </w:r>
    </w:p>
    <w:p>
      <w:pPr>
        <w:pStyle w:val="Normal"/>
        <w:shd w:fill="FFFFFF" w:val="clear"/>
        <w:spacing w:lineRule="exact" w:line="278" w:before="264" w:after="0"/>
        <w:ind w:left="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УЗ Детская поликлиника №3, именуемая в дальнейшем «Заказчик», в лице главного врача  Дидаровой  З.В.,  действующее  на  основании  Устава,   с  одной  стороны,     и</w:t>
      </w:r>
    </w:p>
    <w:p>
      <w:pPr>
        <w:pStyle w:val="Normal"/>
        <w:shd w:fill="FFFFFF" w:val="clear"/>
        <w:tabs>
          <w:tab w:val="clear" w:pos="720"/>
          <w:tab w:val="left" w:pos="710" w:leader="underscore"/>
          <w:tab w:val="left" w:pos="1865" w:leader="underscore"/>
        </w:tabs>
        <w:spacing w:lineRule="exact" w:line="278"/>
        <w:ind w:left="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  <w:tab/>
        <w:t>, именуемое в дальнейшем «Поставщик», действующее на основании</w:t>
      </w:r>
    </w:p>
    <w:p>
      <w:pPr>
        <w:pStyle w:val="Normal"/>
        <w:shd w:fill="FFFFFF" w:val="clear"/>
        <w:tabs>
          <w:tab w:val="clear" w:pos="720"/>
          <w:tab w:val="left" w:pos="1010" w:leader="underscore"/>
          <w:tab w:val="left" w:pos="4661" w:leader="underscore"/>
        </w:tabs>
        <w:spacing w:lineRule="exact" w:line="278"/>
        <w:ind w:left="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,       в   лице   </w:t>
        <w:tab/>
        <w:t>,    с   другой    стороны,    в   соответствии   с</w:t>
      </w:r>
    </w:p>
    <w:p>
      <w:pPr>
        <w:pStyle w:val="Normal"/>
        <w:shd w:fill="FFFFFF" w:val="clear"/>
        <w:tabs>
          <w:tab w:val="clear" w:pos="720"/>
          <w:tab w:val="left" w:pos="2856" w:leader="underscore"/>
          <w:tab w:val="left" w:pos="5081" w:leader="underscore"/>
          <w:tab w:val="left" w:pos="6574" w:leader="underscore"/>
        </w:tabs>
        <w:ind w:left="24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ом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№    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)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заключили    настоящий</w:t>
      </w:r>
    </w:p>
    <w:p>
      <w:pPr>
        <w:pStyle w:val="Normal"/>
        <w:shd w:fill="FFFFFF" w:val="clear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4" w:before="197" w:after="0"/>
        <w:ind w:left="53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Пред мет контрак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3" w:leader="none"/>
        </w:tabs>
        <w:spacing w:lineRule="exact" w:line="274"/>
        <w:ind w:left="2" w:right="2" w:firstLine="75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принимает на себя обязательства по поставке, монтажу , вводу в эксплуатацию медицинского оборудования для нужд детской поликлиники (далее -оборудование, товар) и обучение персонала для работы на нем согласно спецификации -Приложение №1 к настоящему контракту, графику поставки - приложение №2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3" w:leader="none"/>
        </w:tabs>
        <w:spacing w:lineRule="exact" w:line="274" w:before="12" w:after="0"/>
        <w:ind w:left="2" w:right="19" w:firstLine="75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3" w:leader="none"/>
        </w:tabs>
        <w:spacing w:lineRule="exact" w:line="274"/>
        <w:ind w:left="2" w:right="12" w:firstLine="75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93" w:leader="none"/>
        </w:tabs>
        <w:spacing w:lineRule="exact" w:line="274"/>
        <w:ind w:left="2" w:right="17" w:firstLine="75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и маркировка оборудования должна соответствовать ГОСТам, а также обеспечить сохранность груза от повреждений при перевозке, нормативные условия 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1" w:after="0"/>
        <w:ind w:right="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на контракта и порядок расчетов</w:t>
      </w:r>
    </w:p>
    <w:p>
      <w:pPr>
        <w:pStyle w:val="Normal"/>
        <w:shd w:fill="FFFFFF" w:val="clear"/>
        <w:tabs>
          <w:tab w:val="clear" w:pos="720"/>
          <w:tab w:val="left" w:pos="5119" w:leader="none"/>
        </w:tabs>
        <w:spacing w:lineRule="exact" w:line="240" w:before="24" w:after="0"/>
        <w:ind w:left="74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1. Цена контракта составляет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40" w:before="10" w:after="0"/>
        <w:ind w:left="2" w:right="29" w:firstLine="6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Цена контракта включает все расходы связанные с исполнением контракта, и не 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40"/>
        <w:ind w:right="24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spacing w:lineRule="exact" w:line="240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роны по согласованию вправе увеличить количество поставляемого товара на сумму, не  превышающую разницы  между  ценой  контракта,  предложенной     участником,  и</w:t>
      </w:r>
    </w:p>
    <w:p>
      <w:pPr>
        <w:sectPr>
          <w:type w:val="nextPage"/>
          <w:pgSz w:w="11906" w:h="16838"/>
          <w:pgMar w:left="1423" w:right="984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0" w:after="0"/>
        <w:ind w:left="9406" w:hanging="0"/>
        <w:rPr>
          <w:b/>
          <w:b/>
          <w:bCs/>
        </w:rPr>
      </w:pPr>
      <w:r>
        <w:rPr>
          <w:b/>
          <w:bCs/>
        </w:rPr>
        <w:t>!</w:t>
      </w:r>
    </w:p>
    <w:p>
      <w:pPr>
        <w:sectPr>
          <w:type w:val="nextPage"/>
          <w:pgSz w:w="11906" w:h="16838"/>
          <w:pgMar w:left="1423" w:right="360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right="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(максимальной) ценой контракта (ценой лота). При этом цена единицы указанного товара, не должна превышать цену единицы товара, определяемую как частное от деления цены контракта указанной в заявке на участие в аукционе с которым заключается контракт, на количество товара, указанное в извещении о проведении открытого аукциона.</w:t>
      </w:r>
    </w:p>
    <w:p>
      <w:pPr>
        <w:pStyle w:val="Normal"/>
        <w:shd w:fill="FFFFFF" w:val="clear"/>
        <w:spacing w:lineRule="exact" w:line="240"/>
        <w:ind w:left="7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40"/>
        <w:ind w:left="682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Финансирование осуществляется за счет средств местного бюджета.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lineRule="exact" w:line="269"/>
        <w:ind w:left="5" w:right="22" w:firstLine="67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spacing w:lineRule="exact" w:line="269" w:before="2" w:after="0"/>
        <w:ind w:left="12" w:right="22" w:firstLine="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74" w:before="276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язательства сторон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746" w:hanging="0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3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оставщик обяза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66" w:leader="none"/>
        </w:tabs>
        <w:spacing w:lineRule="exact" w:line="274"/>
        <w:ind w:left="14" w:right="19" w:firstLine="7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ить оборудование в количестве и комплектации, установленными настоящим контрактом, в место, указанное в п. 4.1.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66" w:leader="none"/>
          <w:tab w:val="left" w:pos="9391" w:leader="none"/>
        </w:tabs>
        <w:spacing w:lineRule="exact" w:line="274" w:before="7" w:after="0"/>
        <w:ind w:left="14" w:right="22" w:firstLine="73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ить поставку оборудования в срок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vertAlign w:val="subscript"/>
        </w:rPr>
        <w:t>ш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^_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vertAlign w:val="subscript"/>
        </w:rPr>
        <w:t>тт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_^^^</w:t>
      </w:r>
      <w:r>
        <w:rPr>
          <w:rFonts w:cs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66" w:leader="none"/>
        </w:tabs>
        <w:spacing w:lineRule="exact" w:line="274"/>
        <w:ind w:left="14" w:right="12" w:firstLine="73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момента сдачи Заказчику оборудования Поставщик полностью несет риск его повреждения или гибели от случайных обстоятельств.</w:t>
      </w:r>
    </w:p>
    <w:p>
      <w:pPr>
        <w:pStyle w:val="Normal"/>
        <w:rPr>
          <w:rFonts w:ascii="Times New Roman" w:hAnsi="Times New Roman" w:cs="Times New Roman"/>
          <w:spacing w:val="-4"/>
          <w:sz w:val="2"/>
          <w:szCs w:val="2"/>
        </w:rPr>
      </w:pPr>
      <w:r>
        <w:rPr>
          <w:rFonts w:cs="Times New Roman" w:ascii="Times New Roman" w:hAnsi="Times New Roman"/>
          <w:spacing w:val="-4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83" w:leader="none"/>
        </w:tabs>
        <w:spacing w:lineRule="exact" w:line="274" w:before="2" w:after="0"/>
        <w:ind w:left="19" w:right="5" w:firstLine="73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, оборудования, товарную накладную на оборудование и комплектующие, а также иные документы предусмотренные для данного вида оборудования,), счет, счет-факту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83" w:leader="none"/>
        </w:tabs>
        <w:spacing w:lineRule="exact" w:line="274"/>
        <w:ind w:left="19" w:right="12" w:firstLine="73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4"/>
        <w:ind w:left="26" w:right="48" w:firstLine="7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по вине Заказчика) производить транспортировку, за свой сч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74" w:before="2" w:after="0"/>
        <w:ind w:left="24" w:right="53" w:firstLine="732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надлежащей комплектации или не имеющий необходимых документов, подтверждающих его качество, считаются не поставлен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74"/>
        <w:ind w:left="24" w:right="48" w:firstLine="732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74"/>
        <w:ind w:left="24" w:right="46" w:firstLine="732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274"/>
        <w:ind w:left="36" w:right="50" w:firstLine="73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3.1.10.</w:t>
      </w:r>
      <w:r>
        <w:rPr>
          <w:rFonts w:cs="Times New Roman" w:ascii="Times New Roman" w:hAnsi="Times New Roman"/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 w:before="2" w:after="0"/>
        <w:ind w:left="746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обязан:</w:t>
      </w:r>
    </w:p>
    <w:p>
      <w:pPr>
        <w:pStyle w:val="Normal"/>
        <w:shd w:fill="FFFFFF" w:val="clear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нять товар   в   порядке,   предусмотренном   настоящим Контрактом.</w:t>
      </w:r>
    </w:p>
    <w:p>
      <w:pPr>
        <w:sectPr>
          <w:type w:val="nextPage"/>
          <w:pgSz w:w="11906" w:h="16838"/>
          <w:pgMar w:left="2045" w:right="360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7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/</w:t>
      </w:r>
    </w:p>
    <w:p>
      <w:pPr>
        <w:pStyle w:val="Normal"/>
        <w:shd w:fill="FFFFFF" w:val="clear"/>
        <w:spacing w:lineRule="exact" w:line="274" w:before="278" w:after="0"/>
        <w:ind w:left="1164" w:right="14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spacing w:lineRule="exact" w:line="274" w:before="2" w:after="0"/>
        <w:ind w:left="1812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.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Права Поставщика:</w:t>
      </w:r>
    </w:p>
    <w:p>
      <w:pPr>
        <w:pStyle w:val="Normal"/>
        <w:shd w:fill="FFFFFF" w:val="clear"/>
        <w:spacing w:lineRule="exact" w:line="262" w:before="10" w:after="0"/>
        <w:ind w:left="1198" w:right="12"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2270" w:leader="none"/>
        </w:tabs>
        <w:spacing w:before="14" w:after="0"/>
        <w:ind w:left="181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</w:t>
        <w:tab/>
        <w:t>Права Заказчика</w:t>
      </w:r>
    </w:p>
    <w:p>
      <w:pPr>
        <w:pStyle w:val="Normal"/>
        <w:shd w:fill="FFFFFF" w:val="clear"/>
        <w:spacing w:lineRule="exact" w:line="266" w:before="10" w:after="0"/>
        <w:ind w:left="1164" w:right="14" w:firstLine="6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4.1. </w:t>
      </w:r>
      <w:r>
        <w:rPr>
          <w:rFonts w:cs="Times New Roman" w:ascii="Times New Roman" w:hAnsi="Times New Roman"/>
          <w:sz w:val="24"/>
          <w:szCs w:val="24"/>
        </w:rPr>
        <w:t>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lineRule="exact" w:line="274" w:before="293" w:after="0"/>
        <w:ind w:left="298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spacing w:lineRule="exact" w:line="274"/>
        <w:ind w:left="1159" w:right="7" w:firstLine="74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ab/>
        <w:t>Место поставки: РСО-Алания, г.Владикавказ, ул. Николаева 12а 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lineRule="exact" w:line="274"/>
        <w:ind w:left="1898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ab/>
        <w:t>При доставке оборудования Заказчик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54" w:leader="none"/>
        </w:tabs>
        <w:spacing w:lineRule="exact" w:line="274" w:before="7" w:after="0"/>
        <w:ind w:left="1157" w:right="2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054" w:leader="none"/>
        </w:tabs>
        <w:spacing w:lineRule="exact" w:line="274" w:before="12" w:after="0"/>
        <w:ind w:left="1157" w:right="2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2443" w:leader="none"/>
        </w:tabs>
        <w:spacing w:lineRule="exact" w:line="274"/>
        <w:ind w:left="1159" w:firstLine="70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ab/>
        <w:t>Приемка оборудования осуществляется на предмет соответствия его</w:t>
        <w:br/>
        <w:t>количества, комплектности и качества требованиям документации об аукционе,</w:t>
        <w:br/>
        <w:t>спецификации и настоящего Контракта. Для проверки соответствия качества</w:t>
        <w:br/>
        <w:t>поставленного оборудования требованиям, установленным настоящим Контрактом,</w:t>
        <w:br/>
        <w:t>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2614" w:leader="none"/>
        </w:tabs>
        <w:spacing w:lineRule="exact" w:line="274" w:before="2" w:after="0"/>
        <w:ind w:left="1162" w:right="7" w:firstLine="61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lineRule="exact" w:line="274" w:before="2" w:after="0"/>
        <w:ind w:left="1162" w:right="14" w:firstLine="6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</w:t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lineRule="exact" w:line="276" w:before="288" w:after="0"/>
        <w:ind w:left="446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41" w:leader="none"/>
        </w:tabs>
        <w:spacing w:lineRule="exact" w:line="276"/>
        <w:ind w:left="1159" w:right="10" w:firstLine="55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41" w:leader="none"/>
        </w:tabs>
        <w:spacing w:lineRule="exact" w:line="276" w:before="2" w:after="0"/>
        <w:ind w:left="1159" w:right="10" w:firstLine="55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2177" w:leader="none"/>
        </w:tabs>
        <w:spacing w:lineRule="exact" w:line="276"/>
        <w:ind w:left="1159" w:right="10" w:firstLine="46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  <w:t>Заказчик вправе обратиться в суд с иском о расторжении контракта при</w:t>
        <w:br/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6"/>
        <w:ind w:left="11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полнение Поставщиком условий предусмотренных ч. 1, п. 3.1, п. 4.1 настоящего Контракта;</w:t>
      </w:r>
    </w:p>
    <w:p>
      <w:pPr>
        <w:pStyle w:val="Normal"/>
        <w:shd w:fill="FFFFFF" w:val="clear"/>
        <w:tabs>
          <w:tab w:val="clear" w:pos="720"/>
          <w:tab w:val="left" w:pos="2177" w:leader="none"/>
        </w:tabs>
        <w:spacing w:lineRule="exact" w:line="276"/>
        <w:ind w:left="1159" w:right="17" w:firstLine="46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spacing w:lineRule="exact" w:line="276"/>
        <w:ind w:left="1154" w:right="10" w:firstLine="49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 что просрочка исполнения указанного обязательства произошла вследствие</w:t>
      </w:r>
    </w:p>
    <w:p>
      <w:pPr>
        <w:sectPr>
          <w:type w:val="nextPage"/>
          <w:pgSz w:w="11906" w:h="16838"/>
          <w:pgMar w:left="791" w:right="47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right="29" w:hanging="0"/>
        <w:jc w:val="right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/</w:t>
      </w:r>
    </w:p>
    <w:p>
      <w:pPr>
        <w:pStyle w:val="Normal"/>
        <w:shd w:fill="FFFFFF" w:val="clear"/>
        <w:spacing w:lineRule="exact" w:line="274" w:before="192" w:after="0"/>
        <w:ind w:left="1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одолимой силы или по вине заказчика.</w:t>
      </w:r>
    </w:p>
    <w:p>
      <w:pPr>
        <w:pStyle w:val="Normal"/>
        <w:shd w:fill="FFFFFF" w:val="clear"/>
        <w:spacing w:lineRule="exact" w:line="274" w:before="7" w:after="0"/>
        <w:ind w:left="1188" w:right="10" w:firstLine="4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редельная просрочка исполнения Поставщиком обязательств по данному Контракту составляет 20 дней,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</w:t>
      </w:r>
    </w:p>
    <w:p>
      <w:pPr>
        <w:pStyle w:val="Normal"/>
        <w:shd w:fill="FFFFFF" w:val="clear"/>
        <w:spacing w:lineRule="exact" w:line="274" w:before="12" w:after="0"/>
        <w:ind w:left="1190" w:right="7" w:firstLine="4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4" w:before="12" w:after="0"/>
        <w:ind w:left="1190" w:right="7" w:firstLine="4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исполнения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spacing w:lineRule="exact" w:line="274" w:before="293" w:after="0"/>
        <w:ind w:left="4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4"/>
        <w:ind w:left="1183" w:firstLine="7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43" w:leader="none"/>
        </w:tabs>
        <w:spacing w:lineRule="exact" w:line="274"/>
        <w:ind w:left="1181" w:right="12" w:firstLine="73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настоящему контракту сдвигается при 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43" w:leader="none"/>
        </w:tabs>
        <w:spacing w:lineRule="exact" w:line="274" w:before="5" w:after="0"/>
        <w:ind w:left="1181" w:right="12" w:firstLine="734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lineRule="exact" w:line="274" w:before="2" w:after="0"/>
        <w:ind w:left="1183" w:right="5" w:firstLine="73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6.4.</w:t>
      </w:r>
      <w:r>
        <w:rPr>
          <w:rFonts w:cs="Times New Roman" w:ascii="Times New Roman" w:hAnsi="Times New Roman"/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pStyle w:val="Normal"/>
        <w:shd w:fill="FFFFFF" w:val="clear"/>
        <w:spacing w:lineRule="exact" w:line="276" w:before="283" w:after="0"/>
        <w:ind w:left="422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2390" w:leader="none"/>
        </w:tabs>
        <w:spacing w:lineRule="exact" w:line="276"/>
        <w:ind w:left="1183" w:right="10" w:firstLine="73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2474" w:leader="none"/>
        </w:tabs>
        <w:spacing w:lineRule="exact" w:line="276"/>
        <w:ind w:left="1186" w:right="19" w:firstLine="72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lineRule="exact" w:line="276"/>
        <w:ind w:left="1181" w:right="17" w:firstLine="73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7.3.</w:t>
      </w:r>
      <w:r>
        <w:rPr>
          <w:rFonts w:cs="Times New Roman" w:ascii="Times New Roman" w:hAnsi="Times New Roman"/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6"/>
        <w:ind w:left="1188" w:right="19" w:firstLine="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spacing w:before="266" w:after="0"/>
        <w:ind w:left="4157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8. Порядок рассмотрения спор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    При     выполнении     настоящего     Контракта    стороны     руководствуются</w:t>
      </w:r>
    </w:p>
    <w:p>
      <w:pPr>
        <w:sectPr>
          <w:type w:val="nextPage"/>
          <w:pgSz w:w="11906" w:h="16838"/>
          <w:pgMar w:left="824" w:right="4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right="22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hd w:fill="FFFFFF" w:val="clear"/>
        <w:spacing w:lineRule="exact" w:line="274"/>
        <w:ind w:left="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 РФ</w:t>
      </w:r>
    </w:p>
    <w:p>
      <w:pPr>
        <w:pStyle w:val="Normal"/>
        <w:shd w:fill="FFFFFF" w:val="clear"/>
        <w:spacing w:lineRule="exact" w:line="274"/>
        <w:ind w:left="2" w:right="19" w:firstLine="4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тороны принимают все меры к тому, чтобы спорные вопросы, разногласия, либо 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274"/>
        <w:ind w:left="0" w:right="17" w:firstLine="38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274"/>
        <w:ind w:left="0" w:right="10" w:firstLine="386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 к настоящему Контракту предусмотренные законом, документацией об аукционе,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 w:before="564" w:after="0"/>
        <w:ind w:left="26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5" w:right="10" w:firstLine="377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 w:before="2" w:after="0"/>
        <w:ind w:left="10" w:firstLine="37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/>
        <w:ind w:left="12" w:right="2" w:firstLine="37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9.3.</w:t>
      </w:r>
      <w:r>
        <w:rPr>
          <w:rFonts w:cs="Times New Roman" w:ascii="Times New Roman" w:hAnsi="Times New Roman"/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22" w:right="269" w:firstLine="31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22" w:right="278" w:firstLine="31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spacing w:lineRule="exact" w:line="274"/>
        <w:ind w:left="19" w:firstLine="254"/>
        <w:rPr/>
      </w:pPr>
      <w:r>
        <w:rPr>
          <w:rFonts w:cs="Times New Roman" w:ascii="Times New Roman" w:hAnsi="Times New Roman"/>
          <w:sz w:val="24"/>
          <w:szCs w:val="24"/>
        </w:rPr>
        <w:t xml:space="preserve">9.6.   В   случае   уклонения   от   заключения   настоящего   контракта,   а  также   его расторжения по решению суда в связи с существенным нарушением Поставщиком обязательств,   предусмотренных   контрактом,   сведения   об   указанном   Поставщике включаются в реестр недобросовестных поставщиков. </w:t>
      </w: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5964" w:leader="none"/>
        </w:tabs>
        <w:spacing w:lineRule="exact" w:line="274" w:before="276" w:after="0"/>
        <w:ind w:left="1042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оставщик</w:t>
      </w:r>
      <w:r>
        <w:rPr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4"/>
        <w:ind w:left="3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УЗ Детская поликлиника №3</w:t>
      </w:r>
    </w:p>
    <w:p>
      <w:pPr>
        <w:pStyle w:val="Normal"/>
        <w:shd w:fill="FFFFFF" w:val="clear"/>
        <w:spacing w:lineRule="exact" w:line="274"/>
        <w:ind w:left="35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ладикавказ, ул. Николаева 12а</w:t>
      </w:r>
    </w:p>
    <w:p>
      <w:pPr>
        <w:pStyle w:val="Normal"/>
        <w:shd w:fill="FFFFFF" w:val="clear"/>
        <w:spacing w:lineRule="exact" w:line="274"/>
        <w:ind w:left="355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НН 1503008551</w:t>
      </w:r>
    </w:p>
    <w:p>
      <w:pPr>
        <w:pStyle w:val="Normal"/>
        <w:shd w:fill="FFFFFF" w:val="clear"/>
        <w:spacing w:lineRule="exact" w:line="274"/>
        <w:ind w:left="355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ПП 151601001</w:t>
      </w:r>
    </w:p>
    <w:p>
      <w:pPr>
        <w:pStyle w:val="Normal"/>
        <w:shd w:fill="FFFFFF" w:val="clear"/>
        <w:spacing w:lineRule="exact" w:line="274"/>
        <w:ind w:left="3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РСО-Алания (ВМУЗ Детская поликлиника №3</w:t>
      </w:r>
    </w:p>
    <w:p>
      <w:pPr>
        <w:pStyle w:val="Normal"/>
        <w:shd w:fill="FFFFFF" w:val="clear"/>
        <w:spacing w:lineRule="exact" w:line="274" w:before="7" w:after="0"/>
        <w:ind w:left="3550" w:hanging="0"/>
        <w:rPr/>
      </w:pPr>
      <w:r>
        <w:rPr>
          <w:rFonts w:cs="Times New Roman" w:ascii="Courier New" w:hAnsi="Courier New"/>
          <w:spacing w:val="-12"/>
          <w:w w:val="89"/>
          <w:sz w:val="22"/>
          <w:szCs w:val="22"/>
        </w:rPr>
        <w:t>л</w:t>
      </w:r>
      <w:r>
        <w:rPr>
          <w:rFonts w:cs="Courier New" w:ascii="Courier New" w:hAnsi="Courier New"/>
          <w:spacing w:val="-12"/>
          <w:w w:val="89"/>
          <w:sz w:val="22"/>
          <w:szCs w:val="22"/>
        </w:rPr>
        <w:t>.</w:t>
      </w:r>
      <w:r>
        <w:rPr>
          <w:rFonts w:cs="Times New Roman" w:ascii="Courier New" w:hAnsi="Courier New"/>
          <w:spacing w:val="-12"/>
          <w:w w:val="89"/>
          <w:sz w:val="22"/>
          <w:szCs w:val="22"/>
        </w:rPr>
        <w:t>с</w:t>
      </w:r>
      <w:r>
        <w:rPr>
          <w:rFonts w:cs="Courier New" w:ascii="Courier New" w:hAnsi="Courier New"/>
          <w:spacing w:val="-12"/>
          <w:w w:val="89"/>
          <w:sz w:val="22"/>
          <w:szCs w:val="22"/>
        </w:rPr>
        <w:t>. 03103004700)</w:t>
      </w:r>
    </w:p>
    <w:p>
      <w:pPr>
        <w:pStyle w:val="Normal"/>
        <w:shd w:fill="FFFFFF" w:val="clear"/>
        <w:spacing w:lineRule="exact" w:line="274"/>
        <w:ind w:left="35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КЦ НБ РСО-А Банка России г. Владикавказ</w:t>
      </w:r>
    </w:p>
    <w:p>
      <w:pPr>
        <w:pStyle w:val="Normal"/>
        <w:shd w:fill="FFFFFF" w:val="clear"/>
        <w:spacing w:before="3463" w:after="0"/>
        <w:jc w:val="right"/>
        <w:rPr>
          <w:b/>
          <w:b/>
          <w:bCs/>
        </w:rPr>
      </w:pPr>
      <w:r>
        <w:rPr>
          <w:b/>
          <w:bCs/>
        </w:rPr>
        <w:t>5</w:t>
      </w:r>
    </w:p>
    <w:sectPr>
      <w:type w:val="nextPage"/>
      <w:pgSz w:w="11906" w:h="16838"/>
      <w:pgMar w:left="2056" w:right="360" w:gutter="0" w:header="0" w:top="9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3.1.%1."/>
      <w:lvlJc w:val="left"/>
      <w:pPr>
        <w:tabs>
          <w:tab w:val="num" w:pos="6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6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1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62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9.%1."/>
      <w:lvlJc w:val="left"/>
      <w:pPr>
        <w:tabs>
          <w:tab w:val="num" w:pos="5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4:45:00Z</dcterms:created>
  <dc:creator>User</dc:creator>
  <dc:description/>
  <cp:keywords/>
  <dc:language>en-US</dc:language>
  <cp:lastModifiedBy>User</cp:lastModifiedBy>
  <dcterms:modified xsi:type="dcterms:W3CDTF">2010-07-13T14:46:00Z</dcterms:modified>
  <cp:revision>1</cp:revision>
  <dc:subject/>
  <dc:title/>
</cp:coreProperties>
</file>