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детских новогодних подарков в количестве 1 825шт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» декабря 2006года по15 часов 30минут «1» декабря 2006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4"/>
          <w:szCs w:val="26"/>
        </w:rPr>
        <w:t>6.1. Детские новогодние подарки с содержанием следующего ассортимента конфет:</w:t>
      </w:r>
      <w:r>
        <w:rPr>
          <w:rFonts w:cs="Century" w:ascii="Century" w:hAnsi="Century"/>
          <w:sz w:val="24"/>
          <w:szCs w:val="24"/>
        </w:rPr>
        <w:t xml:space="preserve"> карамель: мятная люкс, рашель, клубника, лимонная, мечта, карамель в шоколаде: москвичка, москворецкая; ананас, богатырь, белисимо, шарм, аленка, красная шапка, три медведя, нестле, мулен руж, лиго, рузана, райская пенка, ореховая, ласточка, буревестник, элит, птичье молоко, суфле, вафли, шоколадка, ирис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арочная коробк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декабря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оформлению и комплектации новогоднего подар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продукции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0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ристо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Г. Плиева, 2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би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Джанаева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4.11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исто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7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абит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оформлению и комплектации новогоднего подарка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Иристо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7 000,руб</w:t>
      </w:r>
      <w:r>
        <w:rPr>
          <w:sz w:val="24"/>
          <w:szCs w:val="26"/>
        </w:rPr>
        <w:t>.(двести сем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Иристон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. Плиева, 2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ем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Табит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Джанаева, 3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Двести два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32:00Z</dcterms:created>
  <dc:creator>Воробьева О.М., Вдовина В.В., Ермаков В.А.</dc:creator>
  <dc:description/>
  <cp:keywords/>
  <dc:language>en-US</dc:language>
  <cp:lastModifiedBy>Dom</cp:lastModifiedBy>
  <cp:lastPrinted>2006-12-01T16:00:00Z</cp:lastPrinted>
  <dcterms:modified xsi:type="dcterms:W3CDTF">2006-12-01T13:02:00Z</dcterms:modified>
  <cp:revision>6</cp:revision>
  <dc:subject/>
  <dc:title>ПРОТОКОЛ ОЦЕНКИ И СОПОСТАВЛЕНИЯ ЗАЯВОК НА УЧАСТИЕ В КОНКУРСЕ </dc:title>
</cp:coreProperties>
</file>