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очистке верхнего бассейна водной станции в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6  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Ваниев К.А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.5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409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1 мая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3-07 от «16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П. Ваниев К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Физического лица  в качестве индивидуального предпринимателя (копия),  свидетельство о постановке на учет в налоговом органе физического лица по месту жительства на территории РФ (копия), справка  от налоговой службы о состоянии расчетов по налогам, сборам, взносам (копия),,  информационное письмо об учете в ЕГРП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16T15:12:00Z</cp:lastPrinted>
  <dcterms:modified xsi:type="dcterms:W3CDTF">2007-04-16T11:29:00Z</dcterms:modified>
  <cp:revision>27</cp:revision>
  <dc:subject/>
  <dc:title>ПРОТОКОЛ № 79-06</dc:title>
</cp:coreProperties>
</file>