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№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задание №1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частникам размещения заказа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личие не менее 2-х периодических печатных изданий, предоставляемых в электронном виде по сети Интернет по тематике ЮФО с наличием не менее 150 собственных новостей в ден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Наличие у Исполнителя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а (с доменом 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работка актуальной темы информационно-аналитических материалов о деятельности администрации г.Владикавказ собственными силами Исполн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готовка материалов собственными силами Исполнител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гласование подготовленных материалов с Заказчиком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менование услуг, характеристики и объем оказываемых услуг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Предоставление подписки на 2 периодические печатные издания, предоставляемых по се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по тематике ЮФО, ежедневно, кроме выходных и нерабочих праздничных дней (до даты окончания действия контракта в виде подборки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Размещение н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е Исполнителя не менее 3 (трёх) интервью с представителями администрации г. Владикавказ и доверенными лиц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Размещение не менее 40 (сорока) пресс - релизов о деятельности администрации г. Владикавказ в открытом доступе н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е Исполнителя </w:t>
      </w:r>
      <w:r>
        <w:rPr>
          <w:smallCap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общедоступных рубриках и/ или в рубриках периодических печатных изданий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24:00Z</dcterms:created>
  <dc:creator>Дзера</dc:creator>
  <dc:description/>
  <cp:keywords/>
  <dc:language>en-US</dc:language>
  <cp:lastModifiedBy>User</cp:lastModifiedBy>
  <dcterms:modified xsi:type="dcterms:W3CDTF">2010-07-22T12:05:00Z</dcterms:modified>
  <cp:revision>6</cp:revision>
  <dc:subject/>
  <dc:title/>
</cp:coreProperties>
</file>