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 «Управление по строительству» г. Владикавказ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6-07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07г., «Протокол рассмотрения, оценки и сопоставления заявок на участие в открытом конкурсе» №96-07, от 27.11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12 226 р. (643),  ноябрь 2007г.-март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96-07, </w:t>
            </w:r>
          </w:p>
          <w:p>
            <w:pPr>
              <w:pStyle w:val="Normal"/>
              <w:rPr/>
            </w:pPr>
            <w:r>
              <w:rPr/>
              <w:t>24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 «Управление по строительству» г. Владикавказ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6-07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07г., «Протокол рассмотрения, оценки и сопоставления заявок на участие в открытом конкурсе» №96-07, от 27.11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 389 р. (643),  до 10-го декабря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6-07,</w:t>
            </w:r>
          </w:p>
          <w:p>
            <w:pPr>
              <w:pStyle w:val="Normal"/>
              <w:rPr/>
            </w:pPr>
            <w:r>
              <w:rPr/>
              <w:t>24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 «Управление по строительству» г. Владикавказ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6-07, 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07г., «Протокол рассмотрения, оценки и сопоставления заявок на участие в открытом конкурсе» №96-07, от 27.11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 500 р. (643),   до 28-го декабря 2007г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6-07,</w:t>
            </w:r>
          </w:p>
          <w:p>
            <w:pPr>
              <w:pStyle w:val="Normal"/>
              <w:rPr/>
            </w:pPr>
            <w:r>
              <w:rPr/>
              <w:t>24.10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 412 22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 412 22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4 38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4 38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0 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0 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работы на объекте «Строи-тельство автодрома на набережной реки Терек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12 2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», г. Владикавказ, ул. 6-я Промышленная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09694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6-66-3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набережной реки Терек-четвертая очеред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 3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ПП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, ул. Молодежная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1478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49-15-2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-тельство хозбытовой канализации в МКР-19 г. Владикавка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 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нтех», г. Владикавказ, пр. Коста,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07753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28520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45:00Z</dcterms:created>
  <dc:creator>User</dc:creator>
  <dc:description/>
  <cp:keywords/>
  <dc:language>en-US</dc:language>
  <cp:lastModifiedBy>Управление экономики</cp:lastModifiedBy>
  <cp:lastPrinted>2007-12-17T10:12:00Z</cp:lastPrinted>
  <dcterms:modified xsi:type="dcterms:W3CDTF">2007-12-17T07:13:00Z</dcterms:modified>
  <cp:revision>8</cp:revision>
  <dc:subject/>
  <dc:title>Сведения  о муниципальном контракте (его изменение), заключенном  муниципальным заказчиком</dc:title>
</cp:coreProperties>
</file>