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0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8» декабря  2007г.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е ремонтных работ  для ВМУЗ «Дом ребенка».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93от 02 ноября</w:t>
      </w:r>
      <w:r>
        <w:rPr>
          <w:sz w:val="28"/>
          <w:szCs w:val="28"/>
        </w:rPr>
        <w:t xml:space="preserve">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7» декабр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8» декабря 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сийская группа компаний 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Владикавказская,28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Владикавказская,28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: 984980,33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контракта:  до конца первого квартала 2008г.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983480,33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до конца первого квартала  2008г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т.к.  на участие в конкурсе подана одна заяв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- допустить к участию в конкурсе </w:t>
      </w:r>
      <w:r>
        <w:rPr>
          <w:sz w:val="24"/>
          <w:szCs w:val="24"/>
        </w:rPr>
        <w:t>ООО «Российская группа компаний »</w:t>
      </w:r>
      <w:r>
        <w:rPr>
          <w:sz w:val="28"/>
          <w:szCs w:val="28"/>
        </w:rPr>
        <w:t>и признать единственным участником размещения заказа с ценой контракта 983480,33 руб. Срок  выполнения контракта: до конца первого квартала 2008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Баева  Людмила Хановна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12-19T18:31:00Z</cp:lastPrinted>
  <dcterms:modified xsi:type="dcterms:W3CDTF">2007-12-19T15:36:00Z</dcterms:modified>
  <cp:revision>60</cp:revision>
  <dc:subject/>
  <dc:title>ПРОТОКОЛ № 76-06</dc:title>
</cp:coreProperties>
</file>