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8-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абот по ремонту санузлов административного здания по ул. Мордовцева,6 в г. Владикавказ.</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ремонту санузлов административного здания по ул. Мордовцева,6 в г. Владикавказ. Замена дверей и дверных коробок, замена оконных коробок, замена керамической плитки, разборка кирпичных перегородок, замена санитарных приборов, смена внутренних трубопроводов, замена радиаторов чугунных, аппараты водонагревательные электрические бытовые емкостные, замена пластиковых панел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1756124,51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31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РСО - Алания, г. Владикавказ, ул. Мордовцева, 6</w:t>
            </w:r>
            <w:r>
              <w:rPr>
                <w:color w:val="000000"/>
                <w:spacing w:val="1"/>
                <w:sz w:val="22"/>
                <w:szCs w:val="22"/>
              </w:rPr>
              <w:t xml:space="preserve">. </w:t>
            </w:r>
            <w:r>
              <w:rPr>
                <w:sz w:val="22"/>
                <w:szCs w:val="22"/>
              </w:rPr>
              <w:t>Работы должны быть выполнены до конца мая 2007года. Условия выполнения работ: работы должны выполняться в строгом соответствии с проектно  - сметной документацией из новых материал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1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1январ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2</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2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04:00Z</dcterms:created>
  <dc:creator>123</dc:creator>
  <dc:description/>
  <dc:language>en-US</dc:language>
  <cp:lastModifiedBy>123</cp:lastModifiedBy>
  <cp:lastPrinted>2007-01-26T17:26:00Z</cp:lastPrinted>
  <dcterms:modified xsi:type="dcterms:W3CDTF">2007-01-26T14:26:00Z</dcterms:modified>
  <cp:revision>3</cp:revision>
  <dc:subject/>
  <dc:title>УТВЕРЖДАЮ</dc:title>
</cp:coreProperties>
</file>