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>к постановлению АМС г.Владикавказа</w:t>
        <w:br/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05.04.2019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45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  <w:t xml:space="preserve">Перечень </w:t>
        <w:br/>
        <w:t>лотов, по которым проводится открытый конкурс №02р-19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97, 120м. от ул.Таутиева в сторону ул.Барбаш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2;</w:t>
      </w:r>
    </w:p>
    <w:p>
      <w:pPr>
        <w:pStyle w:val="Style16"/>
        <w:spacing w:before="28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45, 90м. от ул.Мичурина в сторону ул.Павлика Мороз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Шмулевича, д.8А, 7м. от ул.Декабристов в сторону ул.Бр.Габайраевых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Шмулевича, Комсомольский парк, 20м. от ул.Пушкинская в сторону ул.Ватутин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 15м. от ул.Пушкинская в сторону ул.Лермант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т №6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д.54, 10м. от пересечения с ул.Титова в сторону ул.Кир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от №7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35, пересечение с ул.А.Кес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2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8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втовокзал, пересечение с ш.Архонское, д.1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4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9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5, пересечение с ул.Минин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5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10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К «Металлург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6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51:00Z</dcterms:created>
  <dc:creator>Юрий</dc:creator>
  <dc:description/>
  <cp:keywords/>
  <dc:language>en-US</dc:language>
  <cp:lastModifiedBy>Мадина</cp:lastModifiedBy>
  <cp:lastPrinted>2019-04-08T11:49:00Z</cp:lastPrinted>
  <dcterms:modified xsi:type="dcterms:W3CDTF">2019-04-08T08:50:00Z</dcterms:modified>
  <cp:revision>5</cp:revision>
  <dc:subject/>
  <dc:title>Приложение 1</dc:title>
</cp:coreProperties>
</file>