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  <w:br/>
        <w:t>к постановлению АМС г.Владикавказа</w:t>
      </w:r>
    </w:p>
    <w:p>
      <w:pPr>
        <w:pStyle w:val="Normal"/>
        <w:widowControl w:val="false"/>
        <w:autoSpaceDE w:val="false"/>
        <w:spacing w:lineRule="auto" w:line="240" w:before="0" w:after="0"/>
        <w:ind w:left="6360" w:firstLine="12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05.04.2019г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45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  <w:t xml:space="preserve">Критерии </w:t>
        <w:br/>
        <w:t>открытого конкурса №02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итерии определения побед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определения победителя конкурса конкурсная комиссия оценивает и сопоставляет представленные заявки с предложениями по 100-балльной шкале в соответствии с критериями, указанными в таблице 1.</w:t>
      </w:r>
    </w:p>
    <w:p>
      <w:pPr>
        <w:pStyle w:val="Normal"/>
        <w:rPr/>
      </w:pPr>
      <w:r>
        <w:rPr/>
        <w:t xml:space="preserve">Таблица 1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199"/>
        <w:gridCol w:w="1692"/>
      </w:tblGrid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итерий оцен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ложения участника Конкурса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симальное значение оценки критерия (А), баллов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ценка «Предложения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 (Р1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5</w:t>
            </w:r>
          </w:p>
        </w:tc>
      </w:tr>
      <w:tr>
        <w:trPr/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предложение по использованию малых архитектурных фор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азон для декоративных цветов, круглой формы, размер: диаметр не менее 250 мм, высота не менее 170 мм. Крепится сбоку  рекламной конструкции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 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 шт.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личная скамейка без спинки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№1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ы (не менее)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     = 1500 мм</w:t>
              <w:br/>
              <w:t>Ширина  = 370 мм</w:t>
              <w:br/>
              <w:t>Высота   = 465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ая скамейка состоит из металлического каркаса и деревянного насти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скамейки изготовлен из металлического профиля сечением не менее 40х40 м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ку к каркасу привариваются пластины из металла толщиной 2мм. Для антикоррозийной защиты все металлические элементы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ил для сидения изготовлен из деревянных брусков сечением не менее 85х35мм. Настил скрепляется с металлическим каркасом болтами с полукруглой головкой и квадратным подголов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защиты древесины вначале наносится антисептик Tikkurilla Valtti Pohjuste или антисептик со схожими качественными характеристиками, затем в 2 слоя наносится декоративно-защитная лазурь Tikkurilla VALTTI EXPERT AKVA цвет 5074 или лазурь со схожими качественными характеристик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ейка после установки бетонируется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1 шт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4560" cy="2158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1 «Пример внешнего вида уличной скамейки без спинки»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№2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ичная скамейка без спинки с использованием в оформлении национального (осетинского) орнамент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ы (не менее)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  = 1500 мм</w:t>
              <w:br/>
              <w:t>Ширина = 370 мм</w:t>
              <w:br/>
              <w:t>Высота = 465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ая скамейка состоит из металлического каркаса и деревянного насти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скамейки изготовлен из металлического профиля сечением не менее 40х4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иваются пластины из металла толщиной 2мм, на которые наносится методом прорезания на станке лазерной или плазменной резки с числовым программным управлением (ЧПУ) национальный (осетинский) орнамент (4 шт.), как показано на эскиз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54805" cy="10090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" r="-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48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2 «Эскиз  национального (осетинского) орнамент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металлические элементы покрываются порошковой краской 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тил для сидения изготовлен из деревянных брусков сечением не менее 85х35м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ил скрепляется с металлическим каркасом болтами с полукруглой головкой и квадратным подголов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защиты древесины вначале наносится антисептик Tikkurilla Valtti Pohjuste или антисептик со схожими качественными характеристиками, затем в 2 слоя наносится декоративно-защитная лазурь Tikkurilla VALTTI EXPERT AKVA цвет 5074 или  лазурь со схожими качественными характеристик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ейка после установки бетонируется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 шт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75560" cy="25380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253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3 «Пример внешнего вида уличной скамейки без спинки с использованием в оформлении национального (осетинского) орнамен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                                                                </w:t>
            </w:r>
          </w:p>
        </w:tc>
        <w:tc>
          <w:tcPr>
            <w:tcW w:w="1692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опарковка на три парковочных мес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елопарковки = 1060 мм. </w:t>
              <w:br/>
              <w:t>Ширина = 640 мм;</w:t>
              <w:br/>
              <w:t>Высота = 720 мм.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сваривается из металлической профильной трубы  40*40*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ен металлический лист толщиной 2м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элементы велопарковки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после установки подливаются бетонным раствором во избежание вандальных действий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4560" cy="203644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4 «Пример внешнего вида велопарковки на три парковочных мест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риант №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опарковка на три парковочных места с использованием в оформлении национального орнамента и пиктограммы велосипед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елопарковки = 1060 мм. </w:t>
              <w:br/>
              <w:t>Ширина = 640 мм;</w:t>
              <w:br/>
              <w:t>Высота = 72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сваривается из металлической профильной трубы  40*40*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ен металлический лист толщиной 2мм, на которые наносится методом прорезания на станке лазерной или плазменной резки с числовым программным управлением (ЧПУ)  национальный (осетинский) орнамент (2 шт.) и пиктограмма велосипеда (2шт.) , как показано на эскиз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46830" cy="90424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683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2355" cy="151384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5 «Эскиз  национального (осетинского) орнамента и пиктограмма велосипеда»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элементы велопарковки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лопарковка после установки подливаются бетонным раствором во избежание вандальных действ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92375" cy="2313305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237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6 «Пример внешнего вида велопарковки на три парковочных места с использованием в оформлении национального орнамента и пиктограммы велосипе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 для мусора уличная с защитным козырьком и поворотным контейнер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е менее: 30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= 400 мм. </w:t>
              <w:br/>
              <w:t>Ширина =400 мм;</w:t>
              <w:br/>
              <w:t>Высота = 70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Контейнер урны сваривается из листового металла толщиной 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урны изготавливается из металлической профильной трубы 20*20*1,5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 крепится к металлическому каркасу на шарнир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рху урны устраивается защитный козырек из металла толщиной 2мм, для защиты от попадания осадков внутр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антикоррозийной защиты все элементы урны покрываются порошковой краской.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рны бетонируется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предложение по благоустройству территории размещения рекламной конструкци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азон напольны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зон напольны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не менее 400х400х400мм с высаженными кустарниками - кизильник, чубушник или барбарис. Вазон должен располагаться не далее одного метра от рекламной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он изготовлен из металлического каркаса, облицованного композитным алюминие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изготавливается из профильной трубы 20*20*1,5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зитный алюминий толщиной не менее 3мм, цв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антикоррозийной защиты все элементы урны покрываются порошковой краской.        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51430" cy="360870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360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7 «Пример внешнего вида вазона с высаженным кустарник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азон напольный с использованием в оформлении национального (осетинского) орнамен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не менее 400х400х400мм с высаженными кустарниками - кизильник, чубушник или барбарис. Вазон должен располагаться не далее одного метра от рекламной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он изготовлен из металлического каркаса, облицованного композитным алюминие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изготавливается из профильной трубы 20*20*1,5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зитный алюминий толщиной не менее 3м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антикоррозийной защиты все элементы урны покрываются порошковой краской.        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оративные элементы – национальный (осетинский) орнамент - из листового металла толщиной не менее 2 миллиметров, окрашенные порошковой эмалью 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021) закреплен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изонталь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вазон с четырех сторон размером не менее 0,05 х 0,35 м., 4 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861310" cy="40474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404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8 «Пример внешнего вида вазона  с использованием национального (осетинского) орнамента и с высаженным кустарник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 предложение по качественным характеристикам рекламной конструкци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ветодиодный линейный прожектор с классом защиты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65, мощностью 18 Вт, длиной не менее 600мм, закрепленный на рекламную конструкцию сверху с относом от конструкции не менее чем на 350мм, 1ш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335530" cy="330390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330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9 «Пример внешнего вида рекламной конструкции  с использованием светодиодного линейного прожектор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декоративные элементы из листового металла толщиной не менее 2 миллиметров, окрашенные порошковой эмалью 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021) (национальный осетинский орнамент) закрепленные вертикально на конструкцию с двух сторон рекламной конструкции размером не менее 0,05 х 1,0 м, 2 шт. и горизонтально на верхнюю часть рекламной конструкции размером не менее 0,1 х 0,5м, 1ш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8240" cy="4147185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414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75330" cy="463296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463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10 «Эскиз  национального (осетинского) орнамента и пример внешнего вида рекламной конструкции с закрепленным орнаментом»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циональное осетинское изречение. Изречение наносится на рекламную конструкцию путем аппликации плен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rac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41 цвет 010 (белый). Национальное осетинское изречение должно быть также переведено на русский язык. Размер не менее 900х100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4102735" cy="57912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579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11 «Пример внешнего вида рекламной конструкции с национальным осетинским изречением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ценка «Предложения по цене предмета открытого конкурса» (Р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ценка «Предложения по использованию рекламной конструкции, которая будет установлена на рекламном месте по итогам конкурса, в социальных целях» (Р3)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5% и более времени размещения в го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 10 до 15 % времени размещения в го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 5 до 10 % времени размещения в го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5 %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рейтинга (Р2) критерия оценки «Предложение по цене предмета открытого конкурса» осуществ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= (Пц. х А1мах) / Пц.мах , гд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- рейтинг критерия оценки 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 – величина ценового предложения указанная участником конкурса по лоту, в рубля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1 мах - максимальное значение оценки критерия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мах - максимальная величина ценового предложения участника конкурса, выбранная из всех ценовых предложений участников конкурса по лоту, в рубля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Итоговый рейтинг критериев оценки заявки с предложениями участника кон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каждой заявки на участие в конкурсе величины, рассчитанные по всем критериям конкурса суммируются и определяется итоговая величи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мах = Р1 + Р2 + Р3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мах - итоговый рейтинг критериев оценки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1-рейтинг критерия оценки «Предложение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2 - рейтинг критерия оценки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3 - рейтинг критерия оценки «Предложение по использованию рекламной конструкции, которая будет установлена на рекламном месте по итогам конкурса, в социальных целях», в балл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. Заявке, в которой содержатся лучшие условия исполнения договора, присваивается первый ном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, если в нескольких заявках содержатся одинаковые условия исполнения договора, меньший порядковый номер присваивается той заявке, которая поступила ранее других заявок, содержащих такие условия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бедителем конкурса признается участник конкурса, который предложил лучшие условия исполнения договора и заявке которого присвоен первый ном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17:00Z</dcterms:created>
  <dc:creator>Юрий</dc:creator>
  <dc:description/>
  <cp:keywords/>
  <dc:language>en-US</dc:language>
  <cp:lastModifiedBy>Мадина</cp:lastModifiedBy>
  <cp:lastPrinted>2018-12-10T12:21:00Z</cp:lastPrinted>
  <dcterms:modified xsi:type="dcterms:W3CDTF">2019-04-08T08:50:00Z</dcterms:modified>
  <cp:revision>5</cp:revision>
  <dc:subject/>
  <dc:title>Приложение 2</dc:title>
</cp:coreProperties>
</file>