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вышение эффективности управления муниципальными финанса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5- 2018 год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Повышение эффективности управления муниципальными финансами на 2015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9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«Повышение эффективности управления</w:t>
            </w:r>
          </w:p>
          <w:p>
            <w:pPr>
              <w:pStyle w:val="Normal"/>
              <w:rPr/>
            </w:pPr>
            <w:r>
              <w:rPr/>
              <w:t xml:space="preserve">муниципальными финансами </w:t>
            </w:r>
          </w:p>
          <w:p>
            <w:pPr>
              <w:pStyle w:val="Normal"/>
              <w:rPr/>
            </w:pPr>
            <w:r>
              <w:rPr/>
              <w:t>на 2015- 2018 го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131 «Об общих принципах организации местного самоуправлении в Российской Федерации»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стного самоуправления г.Владикавказ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Цоков К.В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МС г.Владикавказа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госрочной сбалансированности и устойчивости бюджета муниципального образования г.Владикавказ, повышение качества управления муниципальными финансам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еспечение нормативно-правового регулирования бюджетного процесса в муниципальном образовании г.Владикавказ.</w:t>
            </w: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</w:rPr>
              <w:t>Эффективное</w:t>
            </w:r>
            <w:r>
              <w:rPr/>
              <w:t xml:space="preserve"> управление му</w:t>
            </w:r>
            <w:r>
              <w:rPr>
                <w:color w:val="000000"/>
              </w:rPr>
              <w:t>ниципальным долгом муниципального образования г.Владикавказ и его оптимизац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использования бюджетных средств, применения информационных и телекоммуникационных технологий в сфере управления общественными финансами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/>
              <w:t>Положительная динамика налоговых и неналоговых доходов бюджета города (к предыдущему году) - более 100,0%.                Постоянное снижение соотношения муниципального долга и доходов бюджета, без утвержденного объема безвозмездных поступлений из вышестоящего бюджета.</w:t>
            </w:r>
          </w:p>
          <w:p>
            <w:pPr>
              <w:pStyle w:val="Normal"/>
              <w:rPr/>
            </w:pPr>
            <w:r>
              <w:rPr/>
              <w:t xml:space="preserve">Отсутствие просроченной задолженности </w:t>
            </w:r>
          </w:p>
          <w:p>
            <w:pPr>
              <w:pStyle w:val="Normal"/>
              <w:rPr/>
            </w:pPr>
            <w:r>
              <w:rPr/>
              <w:t xml:space="preserve">по долговым обязательствам   </w:t>
            </w:r>
          </w:p>
          <w:p>
            <w:pPr>
              <w:pStyle w:val="Normal"/>
              <w:rPr/>
            </w:pPr>
            <w:r>
              <w:rPr/>
              <w:t>муниципального образования г.Владикавказ.</w:t>
            </w:r>
          </w:p>
          <w:p>
            <w:pPr>
              <w:pStyle w:val="Normal"/>
              <w:rPr/>
            </w:pPr>
            <w:r>
              <w:rPr/>
              <w:t>Снижение объема просроченной кредиторской задолженности бюджета муниципального образования г.Владикавказ.</w:t>
            </w:r>
          </w:p>
          <w:p>
            <w:pPr>
              <w:pStyle w:val="Normal"/>
              <w:rPr/>
            </w:pPr>
            <w:r>
              <w:rPr/>
              <w:t>Рост удельного веса расходов бюджета муниципального образования г.Владикавказ, формируемых в рамках программных мероприятий, о общем объеме расходов бюджета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5 - 2018 годы.</w:t>
            </w:r>
          </w:p>
        </w:tc>
      </w:tr>
      <w:tr>
        <w:trPr>
          <w:trHeight w:val="115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LiberationMono;Arial Unicode MS"/>
              </w:rPr>
              <w:t>Реализация механизмов</w:t>
            </w:r>
            <w:r>
              <w:rPr>
                <w:rFonts w:eastAsia="LiberationMono;Arial Unicode MS"/>
                <w:color w:val="0000FF"/>
              </w:rPr>
              <w:t xml:space="preserve"> </w:t>
            </w:r>
            <w:r>
              <w:rPr>
                <w:rFonts w:eastAsia="LiberationMono;Arial Unicode MS"/>
                <w:color w:val="000000"/>
              </w:rPr>
              <w:t>и инструментов</w:t>
            </w:r>
          </w:p>
          <w:p>
            <w:pPr>
              <w:pStyle w:val="Normal"/>
              <w:autoSpaceDE w:val="false"/>
              <w:rPr>
                <w:rFonts w:eastAsia="LiberationMono;Arial Unicode MS"/>
                <w:color w:val="000000"/>
              </w:rPr>
            </w:pPr>
            <w:r>
              <w:rPr>
                <w:rFonts w:eastAsia="LiberationMono;Arial Unicode MS"/>
                <w:color w:val="000000"/>
              </w:rPr>
              <w:t>эффективного управления муниципальными финансам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(исполнители) основных мероприятий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МС г.Владикавказа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Общий объем бюджетных ассигнований бюджета муниципального образования г.Владикавказ на реализацию программы составляет 393 388,0 тыс.руб., в том числе по годам реализации программы: </w:t>
            </w:r>
          </w:p>
          <w:p>
            <w:pPr>
              <w:pStyle w:val="Western"/>
              <w:spacing w:before="280" w:after="240"/>
              <w:rPr/>
            </w:pPr>
            <w:r>
              <w:rPr/>
              <w:t xml:space="preserve">2015 год- 113 388,0 тыс. руб.                 2016 год- 134 000,0 тыс. руб.                 2017 год- 94 000,0 тыс. руб.                   2018 год- 52 000,0 тыс. руб.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госрочной сбалансированности бюджета муниципального образования г.Владикавказ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Normal"/>
              <w:rPr/>
            </w:pPr>
            <w:r>
              <w:rPr/>
              <w:t>Улучшение качества прогнозирования основных параметров бюджета муниципального образования г.Владикавказ, соблюдение требований бюджетного законодательства.</w:t>
            </w:r>
          </w:p>
          <w:p>
            <w:pPr>
              <w:pStyle w:val="Normal"/>
              <w:rPr/>
            </w:pPr>
            <w:r>
              <w:rPr/>
              <w:t>Обеспечение приемлемого и экономически обоснованного объема и структуры муниципального долга.</w:t>
            </w:r>
          </w:p>
          <w:p>
            <w:pPr>
              <w:pStyle w:val="Normal"/>
              <w:rPr/>
            </w:pPr>
            <w:r>
              <w:rPr/>
              <w:t>Повышение эффективности использования бюджетных средств.</w:t>
            </w:r>
          </w:p>
          <w:p>
            <w:pPr>
              <w:pStyle w:val="Normal"/>
              <w:rPr/>
            </w:pPr>
            <w:r>
              <w:rPr/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rPr/>
            </w:pPr>
            <w:r>
              <w:rPr/>
              <w:t>Обеспечение открытости и прозрачности деятельности Финансового управления.</w:t>
            </w:r>
          </w:p>
          <w:p>
            <w:pPr>
              <w:pStyle w:val="Normal"/>
              <w:rPr/>
            </w:pPr>
            <w:r>
              <w:rPr/>
              <w:t>Рост качества управления муниципальными финанс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(содержание)проблемы и обоснование необходимости ее решения программно-целев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, принятие и предстоящая реализация программы вызваны необходимостью совершенствования текущей бюджетной политики и развития стимулирующих факторов, разработки комплекса мер, направленных на повышение эффективности</w:t>
      </w:r>
      <w:r>
        <w:rPr/>
        <w:t xml:space="preserve"> </w:t>
      </w:r>
      <w:r>
        <w:rPr>
          <w:sz w:val="28"/>
          <w:szCs w:val="28"/>
        </w:rPr>
        <w:t>бюджетных расходов, а также оптимизации долговой нагрузки на бюджет муниципального образования г.Владикавк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отражает деятельность Финансового управления, основой которой является выработка единой финансовой политики и осуществление функции по составлению и организации исполнения бюджета муниципального образования г.Владикавказ. В связи с чем объектом управления в рамках программы являются муниципальные финансы или бюджет муниципального образования г.Владикавказ. С этим связана специфика программы: она направлена на формирование стабильной финансовой системы для исполнения расходных обязательств, а также поддержку мер для обеспечения сбалансированности бюджета муниципального образования г.Владикавказ на базе современных принципов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ая система управления муниципальными финансами в г.Владикавказе сложилась в результате проведенной работы по совершенствованию бюджетного процесса, обеспечению его прозрачности и открытости, внедрению новых технологий в формирование и исполнение бюджета муниципального образования г.Владикавказ. Процесс реформирования на муниципальном уровне осуществлялся в рамках проводимой в Российской Федерации бюджетной реформы. В течение последних нескольких лет достигнут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а законодательная база, четко регулирующая организацию бюджет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 переход от годового к среднесрочному формированию бюджета муниципального образования г.Владикавказ на трехлетни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ированы системы бюджетного учета и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прозрачность бюджетной системы и публичность бюджет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о поэтапное внедрение инструментов бюджетирования, ориентированного на результат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ная часть бюджета муниципального образования г.Владикавказ переводится на программно-целевой метод планирования и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для совершенствования и развития бюджетной системы был реализован план мероприятий по повышению эффективности бюджетных расходов на период до 2013 года, утвержденный постановлением</w:t>
      </w:r>
      <w:r>
        <w:rPr/>
        <w:t xml:space="preserve"> </w:t>
      </w:r>
      <w:r>
        <w:rPr>
          <w:sz w:val="28"/>
          <w:szCs w:val="28"/>
        </w:rPr>
        <w:t>администрации местного самоуправления г.Владикавказа от 27.01.2012 №134. В рамках данного плана проведены мероприятия, направленные на создание условий для повышения эффективности деятельности органов местного самоуправления по выполнению своих функций, обеспечению потребности граждан в муниципальных услугах, увеличению их доступности и к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муниципальном уровне сформирована вся необходимая нормативная правовая база, и начиная с 2012 года формирование и исполнение бюджета муниципального образования г.Владикавказ осуществляется в условиях новых форм финансового обеспечения оказания муниципальных услуг, которые заключаются в переходе от сметного финансирования к предоставлению субсидий бюджетным и автономным учреждениям на выполнение муниципального задания на оказание муниципальных услуг. 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, как следствие, обеспечивает повышение качества оказываемых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 20.07.2011 №1275-р, в соответствии с Приказами Министерства финансов РФ от 04.08.2011 №283 «Об организации работ по созданию и развитию государственной интегрированной информационной системы управления общественными финансами «Электронный бюджет» и от 15.02.2012 №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 с 1 января 2012 года систематически проводится работа по размещению информации о муниципальных учреждениях на официальном сайте в сети Интернет (www.bus.gov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роведенную работу по реформированию бюджетной системы, не все инструменты, влияющие на повышение качества управления муниципальными финансами, работают в полную силу. Не все законодательно внедренные принципы и механизмы в полной мере удалось реализовать на практике. Управление муниципальными финансами в значительной степени остается ориентированным на обеспечение соблюдения формальных процедур, не создавая при этом стимулов и инструментов для повышения эффективности, прозрачности и подотчетности использования бюджетных средств в увязке с целями и результатами бюджет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уальными остаются вопросы, связанные с повышением эффективности бюджетных расходов и ограниченностью применения оценки их эффективности. Так, 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недостаточно увязанным с процессом планирования бюджетных ассигнований. Отсутствует глубокий всесторонний анализ сложившейся практики применения муниципальных заданий в целях дальнейшего совершенствования данного механизма. Сохраняются условия и стимулы для неоправданного увеличения бюджетных расходов при наличии низкой мотивации к формированию приоритетов и оптимизации бюджетных расходов. Бюджетное планирование остается слабо увязанным со стратегическим планир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муниципальными финансами. Требуется развитие информационных технологий, перевод их на качественно новый уровень сбора и обработки информации, для чего необходимо провести комплекс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в электронный вид всех носителей финан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вязка информации о финансовых ресурсах и целях на всех этапах бюджетного процесса от составления бюджета до представления отчета в Собрание представителей г.Владикав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оследнее время особо подчеркивается необходимость перехода к формированию программного бюджета, что должно повысить ответственность всех участников бюджетного процесса за реализацию поставленных задач и достижение конечных резуль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через усиление программной ориентированности бюджета муниципального образования г.Владикав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к формированию бюджета муниципального образования г.Владикавказ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г.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муниципальными финансами в рамках программы планируется решить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юджетирования, ориентированного на достижение результата, в том числе завершение этапа перехода на программный бюджет и отработка финансовых механизмов обеспечения выполнения муниципальных заданий муниципальными учреждениями, повышение качества оказания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г.Владикавказе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условий для эффективного управления муниципаль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выполнению задач в рамках данной программы позволит обеспечить эффективное решение актуальных вопросов развития бюджет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 определены:</w:t>
      </w:r>
    </w:p>
    <w:p>
      <w:pPr>
        <w:pStyle w:val="Normal"/>
        <w:jc w:val="both"/>
        <w:rPr/>
      </w:pPr>
      <w:r>
        <w:rPr>
          <w:sz w:val="28"/>
          <w:szCs w:val="28"/>
        </w:rPr>
        <w:t>-ежегодными бюджетными посланиями Президента Российской Федерации Федеральному Собранию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основными направлениями бюджетной и налоговой политики Российской Федерации, муниципального образования г.Владикавказ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и документами сформированы следующие приоритеты муниципальной политики в сфере реализаци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еспечение долгосрочной сбалансированности и устойчивости бюджета муниципального образования г.Владикавказ путем: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я бюджета с учетом долгосрочного прогноза основных параметров бюджетной системы, основанных на реалистичных оценках;</w:t>
      </w:r>
    </w:p>
    <w:p>
      <w:pPr>
        <w:pStyle w:val="Normal"/>
        <w:jc w:val="both"/>
        <w:rPr/>
      </w:pPr>
      <w:r>
        <w:rPr>
          <w:sz w:val="28"/>
          <w:szCs w:val="28"/>
        </w:rPr>
        <w:t>-полноты учета и прогнозирования финансовых ресурсов, которые могут быть направлены на достижение поставленных целей;</w:t>
      </w:r>
    </w:p>
    <w:p>
      <w:pPr>
        <w:pStyle w:val="Normal"/>
        <w:jc w:val="both"/>
        <w:rPr/>
      </w:pPr>
      <w:r>
        <w:rPr>
          <w:sz w:val="28"/>
          <w:szCs w:val="28"/>
        </w:rPr>
        <w:t>-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-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я систематического анализа и оценки рисков для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азвитие внутреннего муниципального финансового контроля, осуществляемого в соответствии с Бюджетным кодексом Российской Федерации, а также внутреннего финансового контроля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управлением и главными распорядителями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Эффективное управление муниципальным долгом муниципального образования г.Владикавк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, а также к открытости информации о результатах их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Повышение качества управления муниципаль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муниципальной политики определены цели и задачи в сфере реализаци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рограммы является обеспечение долгосрочной сбалансированности и устойчивости бюджета муниципального образования г.Владикавказ, повышение качества управления муниципаль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ланиру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условий для повышения эффективности бюджетн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оптимизация долговой нагрузки на бюджет муниципального образования г.Владикавказ;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ние внутреннего муниципального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информационной системы управления муниципальными финанса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специфики программы для измерения ее результатов будут использоваться не только количественные индикаторы, но и качественные оценки управления финансами и муниципальным дол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программы характеризуется следующими целевыми показателями (индикаторами):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просроченной задолженности по долговым обязательствам муниципального образования г.Владикавказ;</w:t>
      </w:r>
    </w:p>
    <w:p>
      <w:pPr>
        <w:pStyle w:val="Normal"/>
        <w:jc w:val="both"/>
        <w:rPr/>
      </w:pPr>
      <w:r>
        <w:rPr>
          <w:sz w:val="28"/>
          <w:szCs w:val="28"/>
        </w:rPr>
        <w:t>- отношение объема муниципального долга бюджета муниципального образования г.Владикавказ к годовому объему доходов бюджета без учета утвержденного объема безвозмездных поступлений из вышестояще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объема просроченной кредиторской задолженности бюджета муниципального образования г.Владикавказ;</w:t>
      </w:r>
    </w:p>
    <w:p>
      <w:pPr>
        <w:pStyle w:val="Normal"/>
        <w:jc w:val="both"/>
        <w:rPr/>
      </w:pPr>
      <w:r>
        <w:rPr>
          <w:sz w:val="28"/>
          <w:szCs w:val="28"/>
        </w:rPr>
        <w:t>- рост удельного веса расходов бюджета муниципального образования г.Владикавказ, формируемых в рамках программных мероприятий, в общем объеме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жидаемые результаты реализации программы и показател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период реализации программы планир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Обеспечение долгосрочной сбалансированности бюджета муниципального образования г.Владикавказ, усиление взаимосвязи стратегического и бюджетного планирования, повышение качества и объективности планирования бюджетн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Улучшение качества прогнозирования основных параметров бюджета, соблюдение требований бюджет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еспечение приемлемого и экономически обоснованного объема и структуры муниципального дол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вышение эффективности использования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Эффективная организация муниципального внутреннего финансового контроля, осуществляемого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Обеспечение открытости и прозрачности деятельности Финансового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Рост качества управления муниципаль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выделены исходя из цели, содержания и с учетом специфики механизмов, применяемых для решения определе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 «Организация бюджетного процесса в муниципальном образовании г.Владикавказ»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 «Управление муниципальным долг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 «Обеспечение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основного мероприятия 1 «Организация бюджетного процесса в муниципальном образовании г.Владикавказ» выделяются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е 1.1 «Нормативное правовое регулирование бюджетного процесса в муниципальном образовании г.Владикавказ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ое правовое регулирование бюджетного процесса предусматривает подготовку Финансовым управлением проектов нормативных правовых актов по вопросам развития и совершенствования бюджетного процесса. Конечным результатом реализации данного мероприятия является нормативное обеспечение правового регулирования бюджетного процесса в муниципальном образовании г.Владикавказ в соответствии с требованиями бюджет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е 1.2 «Составление проекта бюджета муниципального образования г.Владикавказ на очередной финансовый год и плановый пери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ечным результатом реализации данного мероприятия является утвержденный в установленные сроки и в соответствии с требованиями бюджетного законодательства бюджет муниципального образования г.Владикавказ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 условием разработки проекта бюджета муниципального образования г.Владикавказ являются надежность и обоснованность бюджетных прогноз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воевременной и качественной подготовки проекта бюджета муниципального образования г.Владикавказ на очередной финансовый год и плановый период Финансовое упра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проект основных направлений налоговой и бюджетной политики бюджета муниципального образования г.Владикавказ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рогноз основных параметров бюджета муниципального образования г.Владикавказ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составление проекта бюджета муниципального образования г.Владикавказ и материалов к нему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т реестр расходных обязательств муниципального образования г.Владикавказ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методологическое руководство работой главных распорядителей бюджетных средств при подготовке проекта бюджета муниципального образования г.Владикав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водит бюджетные ассигнования и лимиты бюджетных обязательств до главных распорядителей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бюджета муниципального образования г.Владикавказ. Для этого предусматривается реализация мер, включающих:</w:t>
      </w:r>
    </w:p>
    <w:p>
      <w:pPr>
        <w:pStyle w:val="Normal"/>
        <w:jc w:val="both"/>
        <w:rPr/>
      </w:pPr>
      <w:r>
        <w:rPr>
          <w:sz w:val="28"/>
          <w:szCs w:val="28"/>
        </w:rPr>
        <w:t>- внесение изменений в решение Собрания представителей г.Владикавказ о бюджетном процессе в муниципальном образовании г.Владикавказ в соответствии с изменениями федерального и республиканского законодательства, а также нормативные правовые акты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ход к новому порядку составления бюджета муниципального образования г.Владикавказ на основе программного подхода, при этом планируется увеличение доли расходов, формируемых в рамках программ, к 2015 году до 95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рограммной бюджетной класс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чет возможностей оптимизации действующих расходных обязательств, при принятии решений о выделении бюджетных ассигнований на новые расходные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 «Организация исполнения бюджета муниципального образования г.Владикавказ и формирование бюджетной отчет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роприятие предполагает организацию исполнения бюджета муниципального образования г.Владикавказ в соответствии с требованиями бюджетного законодательства в пределах максимально приближенных значений и обоснованном отклонении от утвержденных параметров.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ле утверждения решением Собрания представителей г.Владикавказ бюджета муниципального образования г.Владикавказ на очередной финансовый год и плановый период своевременность составления и утверждения сводной бюджетной росписи бюджета муниципального образования г.Владикавказ обеспечивает необходимый временной промежуток главным распорядителям средств бюджета муниципального образования г.Владикавказ для распределения бюджетных ассигнований по подведомственным получателям бюджетных средств и своевременное заключение муниципальных контрактов, а также соглашений о порядке и условиях предоставления субсидий на финансовое обеспечение выполнения муниципального задания на оказание муниципальных услуг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г.Владикавказ  осуществляется в соответствии с кассовым планом, который является важным регулятором использования бюджетных средств. Ответственный подход к составлению кассового плана исключает возможность возникновения кассовых разрывов при исполнении бюджета муниципального образования г.Владикавказ и синхронизирует потоки поступления доходов и осуществле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формирование отчетности об исполнении бюджета муниципального образования г.Владикавказ позволяет оценить выполнение расходных обязательств, обеспечить подотчетность деятельности главных распорядителей бюджетных средств, оценить финансовое состояние муниципальных учреждений, а также позволяет выявить факты возникновения просроченной кредиторск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еятельности Финансового управления, направленной на организацию исполнения бюджета муниципального образования г.Владикавказ и формирование бюджетной отчетности, является соблюдение принципов ответственного управления муниципальными финансами, связанных с прозрачностью бюджета, а также наличием эффективной системы его исполнения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функция Финансового управления заключается в создании условий для своевременного исполнения бюджета муниципального образования г.Владикавказ главными распорядителями бюджетных средств и представления отчета о его исполнении. Непосредственным результатом реализации функции администрирования является исполнение в срок и в полном объеме бюджета муниципального образования г.Владикавказ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Конечным результатом реализации данного направления является обеспечение надежного, качественного и своевременного кассового исполнения бюджета муниципального образования г.Владикавказ и утверждение годового отчета о его исполн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2 «Управление муниципальным долгом» выделяютс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«Ведение долговой политик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граниченность поступлений доходов в бюджет муниципального образования г.Владикавказ, с одной стороны, и необходимость обеспечения исполнения принятых расходных обязательств, с другой, обязывают уделять особое внимание ответственному ведению долговой политики муниципального образования г.Владикавка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рамках данного мероприятия необходимо обеспечить финансирование дефицита бюджета муниципального образования г.Владикавказ при сохранении объема муниципального долга и расходов на его обслуживание на экономически безопасном уровн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ля решения этой задачи Финансовое управление осуществляет планирование структуры муниципального долга, объемов привлечения и погашения долговых обязательств, расходов на исполнение муниципальных гарантий, расходов на обслуживание муниципального долга, а также планирование предельного объема муниципального долга, верхнего предела муниципального долга, в том числе верхнего предела долга по муниципальным гарантия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инансовое управление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брания представителей г.Владикавказ о бюджете муниципального образования г.Владикавказ на соответствующий финансовый год и плановый пери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ичиной роста долговой нагрузки на бюджет муниципального образования г.Владикавказ стал опережающий рост объема муниципального долга по сравнению с ростом поступлений налоговых и неналоговых доходов в связи с увеличением дефицита бюджета муниципального образования г.Владикавказ. С целью сокращения объема муниципального долга необходимо проведение следующих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направление части доходов, полученных в ходе исполнения бюджета сверх утвержденного решением о бюджете общего объема доходов, на замещение муниципальных заимствований и (или) погашение долгов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привлечение долгосрочных кредитных ресурсов от кредитных организаций с меньшей стоимостью обслуживания по итогам проведения конкурсных процеду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проведение рефинансирования заимствований, позволяющих заменять одни долговые обязательства другими в зависимости от текущей конъюнктуры финансового ры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равномерное распределение во времени платежей, связанных с исполнением долговых обязательств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Непосредственным результатом деятельности Финансового управления является разработка и исполнение программы муниципальных внутренних заимствований на очередной финансовый год и плановый период, разработка и исполнение программы муниципальных гарантий на очередной финансовый год и плановый период, своевременное погашение заемных средств и уплата процентов по муниципальным долговым обязательств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ечным результатом реализации данного мероприятия по управлению муниципальным долгом является регулирование долговой нагрузки на бюджет муниципального образования г.Владикавказ, оптимизация структуры и объема муниципального долга с целью минимизации расходов бюджета на его обслуживание, повышение финансовой устойчивости бюджета муниципального образования г.Владикавказ. 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е 2.2 «Обеспечение внутреннего муниципального финансов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изменениями, внесенными в Бюджетный кодекс РФ Федеральным законом от 23.07.2013 №252-ФЗ, в целях обеспечения эффективного использования бюджетных средств по данному направлению предусматривается осуществление внутреннего муниципального финансового контроля за использованием средств бюджета муниципального образования г.Владикавказ, в рамках которого планируется осуществление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>-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jc w:val="both"/>
        <w:rPr/>
      </w:pPr>
      <w:r>
        <w:rPr>
          <w:sz w:val="28"/>
          <w:szCs w:val="28"/>
        </w:rPr>
        <w:t>-за соответствием содержания проводимой операции коду классификации операций сектора государственного управления, указанному в документах, представленных получателем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При этом Финансовым управлением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ется также принятие организационных мер, направленных на усиление внутреннего финансового контроля за 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, как Финансовым управлением, так и главными распорядителями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е 2.3 «Обеспечение доступности информации о бюджетном процессе в муниципальном образовании г.Владикавказ».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доступной, достоверной, актуальной и полной информации о состоянии муниципаль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данного мероприятия Финансовым управление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 20.06.2011 №1275-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доступности информации о бюджетном процессе в муниципальном образовании г.Владикавказ в рамках требований действующего бюджетного законодательства Российской Федерации и нормативных правовых актов органов местного самоуправления г.Владикавказ;</w:t>
      </w:r>
    </w:p>
    <w:p>
      <w:pPr>
        <w:pStyle w:val="Normal"/>
        <w:jc w:val="both"/>
        <w:rPr/>
      </w:pPr>
      <w:r>
        <w:rPr>
          <w:sz w:val="28"/>
          <w:szCs w:val="28"/>
        </w:rPr>
        <w:t>-размещение в сети Интернет на официальном сайте администрации местного самоуправления г.Владикавказа утвержденных методических рекомендаций и нормативных правовых актов, разрабатываемых Финансовым управл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публичных слушаний по проекту бюджета муниципального образования г.Владикавказ и годовому отчету о его исполнении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деятельности органов местного самоуправления г.Владикавказ по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е 2.4 «Финансовое обеспечение выполнения других обязательств муниципального образования г.Владикавказ».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о спецификой деятельности Финансового управления  в программу включены следующие особые расходы, которые не имеют прямого влияния на достижение ее целей: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на исполнение судебных актов по решениям судебны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оцентные платежи по муниципальному долгу бюджета муниципального образования г.Владикавказ</w:t>
      </w:r>
    </w:p>
    <w:p>
      <w:pPr>
        <w:pStyle w:val="Normal"/>
        <w:jc w:val="both"/>
        <w:rPr/>
      </w:pPr>
      <w:r>
        <w:rPr>
          <w:sz w:val="28"/>
          <w:szCs w:val="28"/>
        </w:rPr>
        <w:t>-зарезервированные средства, связанные с особенностями исполнения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3 «Обеспечение реализации муниципальной программы» направлено на формирование и развитие обеспечивающих механизмов реализации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организационно-технического и информационно-аналитического обеспечения реализации программы осуществляет Финансовое управл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мках данного основного мероприятия предусматривается финансовое обеспечение деятельности Финансового управления, а также приобретение информационно-технического обеспечения в связи с необходимостью перехода на составление программного бюджета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525252"/>
          <w:lang w:val="ru-RU"/>
        </w:rPr>
      </w:pPr>
      <w:r>
        <w:rPr>
          <w:rFonts w:cs="Times New Roman"/>
          <w:color w:val="525252"/>
          <w:sz w:val="28"/>
          <w:szCs w:val="28"/>
          <w:lang w:val="ru-RU"/>
        </w:rPr>
        <w:t xml:space="preserve"> </w:t>
      </w:r>
      <w:r>
        <w:rPr>
          <w:rFonts w:cs="Times New Roman"/>
          <w:color w:val="525252"/>
          <w:lang w:val="ru-RU"/>
        </w:rPr>
        <w:t>Таблица 1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525252"/>
          <w:lang w:val="ru-RU"/>
        </w:rPr>
      </w:pPr>
      <w:r>
        <w:rPr>
          <w:rFonts w:cs="Times New Roman"/>
          <w:color w:val="52525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управления  муниципальными финансами  на 2015- 2018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72"/>
        <w:gridCol w:w="2258"/>
        <w:gridCol w:w="1705"/>
        <w:gridCol w:w="221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катель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(тыс.рублей)</w:t>
            </w:r>
          </w:p>
        </w:tc>
      </w:tr>
      <w:tr>
        <w:trPr>
          <w:trHeight w:val="2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«Повышение эффективности управления</w:t>
            </w:r>
          </w:p>
          <w:p>
            <w:pPr>
              <w:pStyle w:val="Normal"/>
              <w:rPr/>
            </w:pPr>
            <w:r>
              <w:rPr/>
              <w:t xml:space="preserve">муниципальными финансами </w:t>
            </w:r>
          </w:p>
          <w:p>
            <w:pPr>
              <w:pStyle w:val="Normal"/>
              <w:rPr/>
            </w:pPr>
            <w:r>
              <w:rPr/>
              <w:t>на 2015- 2018 годы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388,0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iberationMono;Arial Unicode MS"/>
              </w:rPr>
            </w:pPr>
            <w:r>
              <w:rPr>
                <w:rFonts w:eastAsia="LiberationMono;Arial Unicode MS"/>
              </w:rPr>
              <w:t>Реализация механизмов и инструментов</w:t>
            </w:r>
          </w:p>
          <w:p>
            <w:pPr>
              <w:pStyle w:val="Normal"/>
              <w:autoSpaceDE w:val="false"/>
              <w:rPr>
                <w:rFonts w:eastAsia="LiberationMono;Arial Unicode MS"/>
              </w:rPr>
            </w:pPr>
            <w:r>
              <w:rPr>
                <w:rFonts w:eastAsia="LiberationMono;Arial Unicode MS"/>
              </w:rPr>
              <w:t>эффективного</w:t>
            </w:r>
          </w:p>
          <w:p>
            <w:pPr>
              <w:pStyle w:val="Normal"/>
              <w:rPr>
                <w:rFonts w:eastAsia="LiberationMono;Arial Unicode MS"/>
              </w:rPr>
            </w:pPr>
            <w:r>
              <w:rPr>
                <w:rFonts w:eastAsia="LiberationMono;Arial Unicode MS"/>
              </w:rPr>
              <w:t>управления муниципальными финансами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388,0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Организация бюджетного процесса в муниципальном образовании г.Владикавказ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 «Управление муниципальным долг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000,0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 «Обеспечение реализации муниципальной программы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8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525252"/>
          <w:sz w:val="28"/>
          <w:szCs w:val="28"/>
          <w:lang w:val="ru-RU"/>
        </w:rPr>
      </w:pPr>
      <w:r>
        <w:rPr>
          <w:rFonts w:cs="Times New Roman"/>
          <w:b/>
          <w:color w:val="525252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Сроки и этапы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ab/>
        <w:t>Реализация данной Программы охватывают период с 2015 года по 2018 г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6. Механизм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ханизм реализации Программы предусматривает достижение конечных результатов и рациональное использование средств, выделяемых на ее выпол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рганизацию и управление всем комплексом работ по реализации Программы осуществляет Финансовое управление и, по мере необходимости, готовит предложения по корректировке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7. Ресурсное обеспечени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роприятия Программы планируется осуществлять за счет средств бюджета муниципального образования г.Владикавказ. Общий объем ассигнований на реализацию Программы составляет 393 388,0 тыс. руб., в том числе:</w:t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  <w:lang w:val="ru-RU"/>
        </w:rPr>
        <w:t xml:space="preserve">       </w:t>
      </w:r>
      <w:r>
        <w:rPr>
          <w:rFonts w:cs="Times New Roman"/>
          <w:sz w:val="24"/>
          <w:szCs w:val="24"/>
          <w:lang w:val="ru-RU"/>
        </w:rPr>
        <w:t>т</w:t>
      </w:r>
      <w:r>
        <w:rPr/>
        <w:t>ыс.руб.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14"/>
        <w:gridCol w:w="1415"/>
        <w:gridCol w:w="1415"/>
        <w:gridCol w:w="1415"/>
        <w:gridCol w:w="14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20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юджет г.Владикавказ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13 38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4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4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2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393 388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13 38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4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4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2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393 388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8. Управление реализацией Программы и контроль ее ис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правление реализацией Программы осуществляется муниципальным заказчиком-администрацией местного самоуправления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естного самоуправления г.Владикавказа с учетом выделяемых на реализацию Программы финансовых средств ежегодно проводит анализ затрат по программным мероприятиям, оценку механизмов ее реализации, а также состав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рограммы предусмотрено ежегодное представление отчетов о ходе выполнения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9. Оценка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долгосрочную сбалансированность бюджета муниципального образования г.Владикавказ, усилить взаимосвязь стратегического и бюджетного планирования, повысить качество и объективность планирования бюджетн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учшить качество прогнозирования основных параметров бюджета муниципального образования г.Владикавказ, соблюдение требований бюджет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приемлемый и экономически обоснованный объем и структуру муниципального дол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сить эффективность использования бюджетных средств и организацию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открытость и прозрачность деятельности Финансов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рост качества управления муниципаль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Финансовым управлением в соответствии с Порядком разработки и мониторинга исполнения муниципальных программ и ведомственных целевых программ г.Владикавказа, утвержденным постановлением АМС г.Владикавказа от 26.09.2013 №23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одпрограмм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LiberationMono;Arial Unicode MS"/>
          <w:b/>
          <w:b/>
          <w:sz w:val="28"/>
          <w:szCs w:val="28"/>
        </w:rPr>
      </w:pPr>
      <w:r>
        <w:rPr>
          <w:rFonts w:eastAsia="LiberationMono;Arial Unicode MS"/>
          <w:b/>
          <w:sz w:val="28"/>
          <w:szCs w:val="28"/>
        </w:rPr>
        <w:t>«Реализация механизмов и инструментов эффективного</w:t>
      </w:r>
    </w:p>
    <w:p>
      <w:pPr>
        <w:pStyle w:val="Normal"/>
        <w:jc w:val="center"/>
        <w:rPr/>
      </w:pPr>
      <w:r>
        <w:rPr>
          <w:rFonts w:eastAsia="LiberationMono;Arial Unicode MS"/>
          <w:b/>
          <w:sz w:val="28"/>
          <w:szCs w:val="28"/>
        </w:rPr>
        <w:t>управления муниципальными финансам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9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госрочной сбалансированности и устойчивости бюджета муниципального образования г.Владикавказ, повышение качества управления муниципальными финансами</w:t>
            </w:r>
          </w:p>
        </w:tc>
      </w:tr>
      <w:tr>
        <w:trPr>
          <w:trHeight w:val="139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еспечение нормативно-правового регулирования бюджетного процесса в муниципальном образовании г.Владикавказ.</w:t>
            </w: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</w:rPr>
              <w:t>Эффективное</w:t>
            </w:r>
            <w:r>
              <w:rPr/>
              <w:t xml:space="preserve"> управление му</w:t>
            </w:r>
            <w:r>
              <w:rPr>
                <w:color w:val="000000"/>
              </w:rPr>
              <w:t>ниципальным долгом муниципального образования г.Владикавказ и его оптимизац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использования бюджетных средств, применения информационных и телекоммуникационных технологий в сфере управления общественными финансами.</w:t>
            </w:r>
          </w:p>
        </w:tc>
      </w:tr>
      <w:tr>
        <w:trPr>
          <w:trHeight w:val="139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индикаторы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/>
              <w:t>Положительная динамика налоговых и неналоговых доходов бюджета города (к предыдущему году) - более 100,0%.                Постоянное снижение соотношения муниципального долга и доходов бюджета, без утвержденного объема безвозмездных поступлений из вышестоящего бюджета.</w:t>
            </w:r>
          </w:p>
          <w:p>
            <w:pPr>
              <w:pStyle w:val="Normal"/>
              <w:rPr/>
            </w:pPr>
            <w:r>
              <w:rPr/>
              <w:t xml:space="preserve">Отсутствие просроченной задолженности </w:t>
            </w:r>
          </w:p>
          <w:p>
            <w:pPr>
              <w:pStyle w:val="Normal"/>
              <w:rPr/>
            </w:pPr>
            <w:r>
              <w:rPr/>
              <w:t xml:space="preserve">по долговым обязательствам   </w:t>
            </w:r>
          </w:p>
          <w:p>
            <w:pPr>
              <w:pStyle w:val="Normal"/>
              <w:rPr/>
            </w:pPr>
            <w:r>
              <w:rPr/>
              <w:t>муниципального образования г.Владикавказ.</w:t>
            </w:r>
          </w:p>
          <w:p>
            <w:pPr>
              <w:pStyle w:val="Normal"/>
              <w:rPr/>
            </w:pPr>
            <w:r>
              <w:rPr/>
              <w:t>Снижение объема просроченной кредиторской задолженности бюджета муниципального образования г.Владикавказ.</w:t>
            </w:r>
          </w:p>
          <w:p>
            <w:pPr>
              <w:pStyle w:val="Normal"/>
              <w:rPr/>
            </w:pPr>
            <w:r>
              <w:rPr/>
              <w:t>Рост удельного веса расходов бюджета муниципального образования г.Владикавказ, формируемых в рамках программных мероприятий, о общем объеме расходов бюджета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реализаци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5 - 2018 годы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(исполнители) основных мероприят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МС г.Владикавказа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Общий объем бюджетных ассигнований бюджета муниципального образования г.Владикавказ на реализацию подпрограммы составляет 393 000,0 тыс.руб., в том числе по годам реализации подпрограммы: </w:t>
            </w:r>
          </w:p>
          <w:p>
            <w:pPr>
              <w:pStyle w:val="Western"/>
              <w:spacing w:before="280" w:after="240"/>
              <w:rPr/>
            </w:pPr>
            <w:r>
              <w:rPr/>
              <w:t xml:space="preserve">2015 год- 113 388,0 тыс. руб.                 2016 год- 134 000,0 тыс. руб.                 2017 год- 94 000,0 тыс. руб.                   2018 год- 52 000,0 тыс. руб.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госрочной сбалансированности бюджета муниципального образования г.Владикавказ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Normal"/>
              <w:rPr/>
            </w:pPr>
            <w:r>
              <w:rPr/>
              <w:t>Улучшение качества прогнозирования основных параметров бюджета муниципального образования г.Владикавказ, соблюдение требований бюджетного законодательства.</w:t>
            </w:r>
          </w:p>
          <w:p>
            <w:pPr>
              <w:pStyle w:val="Normal"/>
              <w:rPr/>
            </w:pPr>
            <w:r>
              <w:rPr/>
              <w:t>Обеспечение приемлемого и экономически обоснованного объема и структуры муниципального долга.</w:t>
            </w:r>
          </w:p>
          <w:p>
            <w:pPr>
              <w:pStyle w:val="Normal"/>
              <w:rPr/>
            </w:pPr>
            <w:r>
              <w:rPr/>
              <w:t>Повышение эффективности использования бюджетных средств.</w:t>
            </w:r>
          </w:p>
          <w:p>
            <w:pPr>
              <w:pStyle w:val="Normal"/>
              <w:rPr/>
            </w:pPr>
            <w:r>
              <w:rPr/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rPr/>
            </w:pPr>
            <w:r>
              <w:rPr/>
              <w:t>Обеспечение открытости и прозрачности деятельности Финансового управления.</w:t>
            </w:r>
          </w:p>
          <w:p>
            <w:pPr>
              <w:pStyle w:val="Normal"/>
              <w:rPr/>
            </w:pPr>
            <w:r>
              <w:rPr/>
              <w:t>Рост качества управления муниципальными финанс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(содержание)проблемы и обоснование необходимости ее решения программно-целев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, принятие и предстоящая реализация подпрограммы вызваны необходимостью совершенствования текущей бюджетной политики и развития стимулирующих факторов, разработки комплекса мер, направленных на повышение эффективности</w:t>
      </w:r>
      <w:r>
        <w:rPr/>
        <w:t xml:space="preserve"> </w:t>
      </w:r>
      <w:r>
        <w:rPr>
          <w:sz w:val="28"/>
          <w:szCs w:val="28"/>
        </w:rPr>
        <w:t>бюджетных расходов, а также оптимизации долговой нагрузки на бюджет муниципального образования г.Владикав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тражает деятельность Финансового управления, основой которой является выработка единой финансовой политики и осуществление функции по составлению и организации исполнения бюджета муниципального образования г.Владикавказ. В связи с чем объектом управления в рамках подпрограммы являются муниципальные финансы, или бюджет муниципального образования г.Владикавказ. С этим связана специфика программы: она направлена на формирование стабильной финансовой системы для исполнения расходных обязательств, а также поддержку мер для обеспечения сбалансированности бюджета муниципального образования г.Владикавказ на базе современных принципов управления муниципальными финансами. Процесс реформирования на муниципальном уровне осуществлялся в рамках проводимой в Российской Федерации бюджетной реф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роведенную работу по реформированию бюджетной системы, не все инструменты, влияющие на повышение качества управления муниципальными финансами, работают в полную силу. Не все законодательно внедренные принципы и механизмы в полной мере удалось реализовать на практике. Управление муниципальными финансами в значительной степени остается ориентированным на обеспечение соблюдения формальных процедур, не создавая при этом стимулов и инструментов для повышения эффективности, прозрачности и подотчетности использования бюджетных средств в увязке с целями и результатами бюджет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уальными остаются вопросы, связанные с повышением эффективности бюджетных расходов и ограниченностью применения оценки их эффективности. Так, 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недостаточно увязанным с процессом планирования бюджетных ассигнований. Отсутствует глубокий всесторонний анализ сложившейся практики применения муниципальных заданий в целях дальнейшего совершенствования данного механизма. Сохраняются условия и стимулы для неоправданного увеличения бюджетных расходов при наличии низкой мотивации к формированию приоритетов и оптимизации бюджетных расходов. Бюджетное планирование остается слабо увязанным со стратегическим планир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к формированию бюджета муниципального образования г.Владикавказ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>В сфере управления муниципальными финансами в рамках подпрограммы планируется решить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юджетирования, ориентированного на достижение результата, в том числе завершение этапа перехода на программный бюджет и отработка финансовых механизмов обеспечения выполнения муниципальных заданий муниципальными учреждениями, повышение качества оказа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г.Владикавказ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эффективного управления муниципаль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выполнению задач в рамках данной программы позволит обеспечить эффективное решение актуальных вопросов развития бюджет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одпрограммы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 опреде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жегодными бюджетными посланиями Президента Российской Федерации Федеральному Собранию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новными направлениями бюджетной и налоговой политики Российской Федерации, муниципального образования г.Владикавказ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долгосрочной сбалансированности и устойчивости бюджета муниципального образования г.Владикавказ, повышение качества управления муниципаль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ланиру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повышения эффективност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долговой нагрузки на бюджет муниципального образования г.Владикав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внутреннего муниципального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информационной системы управления муниципальными финанс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Ожидаемые результаты реализации подпрограммы и показател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период реализации подпрограммы план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Обеспечение долгосрочной сбалансированности бюджета муниципального образования г.Владикавказ, усиление взаимосвязи стратегического и бюджетного планирования, повышение качества и объективности планирования бюджет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Улучшение качества прогнозирования основных параметров бюджета, соблюдение требований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еспечение приемлемого и экономически обоснованного объема и структуры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овышение эффективности использования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Эффективная организация муниципального внутреннего финансового контроля, осуществляемого в соответствии с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Обеспечение открытости и прозрачности деятельности Финансов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Рост качества управления муниципаль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мероприятия подпрограммы выделены исходя из цели, содержания и с учетом специфики механизмов, применяемых для решения определен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Организация бюджетного процесса в муниципальном образовании г.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 «Управление муниципальным долг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 «Обеспечение реализации муниципальной программы».</w:t>
      </w:r>
    </w:p>
    <w:p>
      <w:pPr>
        <w:pStyle w:val="Normal"/>
        <w:ind w:firstLine="708"/>
        <w:jc w:val="right"/>
        <w:rPr/>
      </w:pPr>
      <w:r>
        <w:rPr>
          <w:rFonts w:cs="Times New Roman"/>
          <w:color w:val="525252"/>
          <w:lang w:val="ru-RU"/>
        </w:rPr>
        <w:t>Таблица 2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525252"/>
          <w:lang w:val="ru-RU"/>
        </w:rPr>
      </w:pPr>
      <w:r>
        <w:rPr>
          <w:rFonts w:cs="Times New Roman"/>
          <w:color w:val="525252"/>
          <w:lang w:val="ru-RU"/>
        </w:rPr>
      </w:r>
    </w:p>
    <w:p>
      <w:pPr>
        <w:pStyle w:val="Normal"/>
        <w:autoSpaceDE w:val="false"/>
        <w:jc w:val="center"/>
        <w:rPr>
          <w:rFonts w:eastAsia="LiberationMono;Arial Unicode MS"/>
          <w:b/>
          <w:b/>
          <w:sz w:val="28"/>
          <w:szCs w:val="28"/>
        </w:rPr>
      </w:pPr>
      <w:r>
        <w:rPr>
          <w:rFonts w:eastAsia="LiberationMono;Arial Unicode MS"/>
          <w:b/>
          <w:sz w:val="28"/>
          <w:szCs w:val="28"/>
        </w:rPr>
        <w:t>«Реализация механизмов и инструментов эффективного</w:t>
      </w:r>
    </w:p>
    <w:p>
      <w:pPr>
        <w:pStyle w:val="Normal"/>
        <w:jc w:val="center"/>
        <w:rPr/>
      </w:pPr>
      <w:r>
        <w:rPr>
          <w:rFonts w:eastAsia="LiberationMono;Arial Unicode MS"/>
          <w:b/>
          <w:sz w:val="28"/>
          <w:szCs w:val="28"/>
        </w:rPr>
        <w:t>управления муниципальными финансами</w:t>
      </w:r>
      <w:r>
        <w:rPr>
          <w:b/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72"/>
        <w:gridCol w:w="2258"/>
        <w:gridCol w:w="1705"/>
        <w:gridCol w:w="221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катель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(тыс.рублей)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  <w:p>
            <w:pPr>
              <w:pStyle w:val="Normal"/>
              <w:rPr/>
            </w:pPr>
            <w:r>
              <w:rPr/>
              <w:t>«Повышение</w:t>
            </w:r>
          </w:p>
          <w:p>
            <w:pPr>
              <w:pStyle w:val="Normal"/>
              <w:rPr/>
            </w:pPr>
            <w:r>
              <w:rPr/>
              <w:t>эффективности управления</w:t>
            </w:r>
          </w:p>
          <w:p>
            <w:pPr>
              <w:pStyle w:val="Normal"/>
              <w:rPr/>
            </w:pPr>
            <w:r>
              <w:rPr/>
              <w:t xml:space="preserve">муниципальными финансами </w:t>
            </w:r>
          </w:p>
          <w:p>
            <w:pPr>
              <w:pStyle w:val="Normal"/>
              <w:rPr/>
            </w:pPr>
            <w:r>
              <w:rPr/>
              <w:t>на 2015- 2018 годы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388,0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Организация бюджетного процесса в муниципальном образовании г.Владикавказ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 «Управление муниципальным долг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000,0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 «Обеспечение реализации муниципальной программы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38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Сроки и этап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ab/>
        <w:t>Реализация данной подпрограммы охватывают период с 2015 года по 2018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Механизм реализации подпрограммы предусматривает достижение конечных результатов и рациональное использование средств, выделяемых на ее выпол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рганизацию и управление всем комплексом работ по реализации подпрограммы осуществляет Финансовое управление, и по мере необходимости, готовит предложения по корректировке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7. Ресурсное обеспечение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Мероприятия подпрограммы планируется осуществлять за счет средств бюджета муниципального образования г.Владикавказ. Общий объем ассигнований на реализацию подпрограммы составляет 393 388,0 тыс. руб., в том числе:</w:t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  <w:lang w:val="ru-RU"/>
        </w:rPr>
        <w:t xml:space="preserve">       </w:t>
      </w:r>
      <w:r>
        <w:rPr>
          <w:rFonts w:cs="Times New Roman"/>
          <w:sz w:val="24"/>
          <w:szCs w:val="24"/>
          <w:lang w:val="ru-RU"/>
        </w:rPr>
        <w:t>т</w:t>
      </w:r>
      <w:r>
        <w:rPr/>
        <w:t>ыс.руб.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14"/>
        <w:gridCol w:w="1415"/>
        <w:gridCol w:w="1415"/>
        <w:gridCol w:w="1415"/>
        <w:gridCol w:w="14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20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юджет г.Владикавказ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13 38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4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4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2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393 388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113 38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4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4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2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393 388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8. Управление реализацией  подпрограммы  и контроль ее ис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Управление реализацией подпрограммы осуществляется муниципальным заказчиком-администрацией местного самоуправления г.Владикавказ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Администрация местного самоуправления г.Владикавказа с учетом выделяемых на реализацию подпрограммы финансовых средств ежегодно проводит анализ затрат по программным мероприятиям, оценку механизмов ее реализации, а также состав исполнителе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В рамках подпрограммы предусмотрено ежегодное представление отчетов о ходе выполнения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9. Оценка эффективности реализации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мероприятий, включенных в данную подпрограмму, позволит обеспечить долгосрочную сбалансированность бюджета муниципального образования г.Владикавказ, усилить взаимосвязь стратегического и бюджетного планирования, повысить качество и объективность планирования бюджет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ить качество прогнозирования основных параметров бюджета муниципального образования г.Владикавказ, соблюдение требований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емлемый и экономически обоснованный объем и структуру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использования бюджетных средств и организацию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ить открытость и прозрачность деятельности Финансового упра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ысить рост качества управления муниципаль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к МП ««Повышение эффективности управ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муниципальными финансами на 2015- 2018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от  12.09.2014 г.  № 224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вышение эффективности управления  муниципальными финансами  на 2015- 2018 годы»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72"/>
        <w:gridCol w:w="2258"/>
        <w:gridCol w:w="1705"/>
        <w:gridCol w:w="221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катель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(тыс.рублей)</w:t>
            </w:r>
          </w:p>
        </w:tc>
      </w:tr>
      <w:tr>
        <w:trPr>
          <w:trHeight w:val="2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«Повышение эффективности управления</w:t>
            </w:r>
          </w:p>
          <w:p>
            <w:pPr>
              <w:pStyle w:val="Normal"/>
              <w:rPr/>
            </w:pPr>
            <w:r>
              <w:rPr/>
              <w:t xml:space="preserve">муниципальными финансами </w:t>
            </w:r>
          </w:p>
          <w:p>
            <w:pPr>
              <w:pStyle w:val="Normal"/>
              <w:rPr/>
            </w:pPr>
            <w:r>
              <w:rPr/>
              <w:t>на 2015- 2018 годы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388,0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iberationMono;Arial Unicode MS"/>
              </w:rPr>
            </w:pPr>
            <w:r>
              <w:rPr>
                <w:rFonts w:eastAsia="LiberationMono;Arial Unicode MS"/>
              </w:rPr>
              <w:t>Реализация механизмов и инструментов</w:t>
            </w:r>
          </w:p>
          <w:p>
            <w:pPr>
              <w:pStyle w:val="Normal"/>
              <w:autoSpaceDE w:val="false"/>
              <w:rPr>
                <w:rFonts w:eastAsia="LiberationMono;Arial Unicode MS"/>
              </w:rPr>
            </w:pPr>
            <w:r>
              <w:rPr>
                <w:rFonts w:eastAsia="LiberationMono;Arial Unicode MS"/>
              </w:rPr>
              <w:t>эффективного</w:t>
            </w:r>
          </w:p>
          <w:p>
            <w:pPr>
              <w:pStyle w:val="Normal"/>
              <w:rPr>
                <w:rFonts w:eastAsia="LiberationMono;Arial Unicode MS"/>
              </w:rPr>
            </w:pPr>
            <w:r>
              <w:rPr>
                <w:rFonts w:eastAsia="LiberationMono;Arial Unicode MS"/>
              </w:rPr>
              <w:t>управления муниципальными финансами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388,0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Организация бюджетного процесса в муниципальном образовании г.Владикавказ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 «Управление муниципальным долг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000,0</w:t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 «Обеспечение реализации муниципальной программы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МС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88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К.В. Цоков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0:00Z</dcterms:created>
  <dc:creator>ФКУ</dc:creator>
  <dc:description/>
  <cp:keywords/>
  <dc:language>en-US</dc:language>
  <cp:lastModifiedBy>Сюзанна Джиоева</cp:lastModifiedBy>
  <cp:lastPrinted>2014-09-18T09:33:00Z</cp:lastPrinted>
  <dcterms:modified xsi:type="dcterms:W3CDTF">2015-04-29T06:51:00Z</dcterms:modified>
  <cp:revision>6</cp:revision>
  <dc:subject/>
  <dc:title>                                                                                 </dc:title>
</cp:coreProperties>
</file>