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поставку продуктов питания в течение 2007г для муниципальных дошкольных образовательных учреждений Промышленного 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32-07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РСО – Алания, г. Владикавказ,  ул.. Ген.Плиева,14, </w:t>
      </w:r>
      <w:r>
        <w:rPr>
          <w:b/>
          <w:sz w:val="22"/>
          <w:szCs w:val="22"/>
        </w:rPr>
        <w:t>МДОУ №10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РСО – Алания, г. Владикавказ,  ул. Маркуса, 71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МДОУ №22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РСО – Алания, г. Владикавказ,  ул. Металлургов, 8, </w:t>
      </w:r>
      <w:r>
        <w:rPr>
          <w:b/>
          <w:sz w:val="22"/>
          <w:szCs w:val="22"/>
        </w:rPr>
        <w:t>МДОУ №24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РСО – Алания, г. Владикавказ,  ул.. Интернациональная, 97а, </w:t>
      </w:r>
      <w:r>
        <w:rPr>
          <w:b/>
          <w:sz w:val="22"/>
          <w:szCs w:val="22"/>
        </w:rPr>
        <w:t>МДОУ №31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РСО – Алания, г. Владикавказ,  ул. Ломоносова, 5, </w:t>
      </w:r>
      <w:r>
        <w:rPr>
          <w:b/>
          <w:sz w:val="22"/>
          <w:szCs w:val="22"/>
        </w:rPr>
        <w:t>МДОУ №39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РСО – Алания, г. Владикавказ,  ул. Николаева, 27, </w:t>
      </w:r>
      <w:r>
        <w:rPr>
          <w:b/>
          <w:sz w:val="22"/>
          <w:szCs w:val="22"/>
        </w:rPr>
        <w:t>МДОУ №45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РСО – Алания, г. Владикавказ,  ул. Ген. Плиева, 31, </w:t>
      </w:r>
      <w:r>
        <w:rPr>
          <w:b/>
          <w:sz w:val="22"/>
          <w:szCs w:val="22"/>
        </w:rPr>
        <w:t>МДОУ №46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РСО – Алания, г. Владикавказ, пос. Заводской,   ул. Кооперативная, 36, </w:t>
      </w:r>
      <w:r>
        <w:rPr>
          <w:b/>
          <w:sz w:val="22"/>
          <w:szCs w:val="22"/>
        </w:rPr>
        <w:t>МДОУ №84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РСО – Алания, г. Владикавказ,  ул. Николаева, 18, </w:t>
      </w:r>
      <w:r>
        <w:rPr>
          <w:b/>
          <w:sz w:val="22"/>
          <w:szCs w:val="22"/>
        </w:rPr>
        <w:t>МДОУ №87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РСО – Алания, г. Владикавказ,  ул. Томаева, 46, </w:t>
      </w:r>
      <w:r>
        <w:rPr>
          <w:b/>
          <w:sz w:val="22"/>
          <w:szCs w:val="22"/>
        </w:rPr>
        <w:t>МДОУ №106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РСО – Алания, г. Владикавказ,  ул. Севастопольская, 7, </w:t>
      </w:r>
      <w:r>
        <w:rPr>
          <w:b/>
          <w:sz w:val="22"/>
          <w:szCs w:val="22"/>
        </w:rPr>
        <w:t>МД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17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РСО – Алания, г. Владикавказ,  пос. Карца, </w:t>
      </w:r>
      <w:r>
        <w:rPr>
          <w:b/>
          <w:sz w:val="22"/>
          <w:szCs w:val="22"/>
        </w:rPr>
        <w:t>МДОУ №89</w:t>
      </w:r>
      <w:r>
        <w:rPr>
          <w:sz w:val="22"/>
          <w:szCs w:val="22"/>
        </w:rPr>
        <w:t>; 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рахохова Аза Владимировна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продуктов питания в течение 2007г для муниципальных дошкольных образовательных учреждений Промышленного МО. Закупаемые товары выставляются на открытый конкурс отдельными лотами согласно Спецификации закупаемой продукции, являющейся неотъемлемой частью данной документации.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10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10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10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0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поставка мяса для ДОУ №22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22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22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2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2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2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24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24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24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4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4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4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31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31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31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1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1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1.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 поставка мяса для ДОУ №39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 поставка рыбы для ДОУ №39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поставка яйца для ДОУ №39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9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9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9.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 поставка мяса для ДОУ №45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 поставка рыбы для ДОУ №45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поставка яйца для ДОУ №45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5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5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5.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поставка мяса для ДОУ №46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 поставка рыбы для ДОУ №46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 поставка яйца для ДОУ №46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6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6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6.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 поставка мяса для ДОУ №84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 поставка рыбы для ДОУ №84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 поставка яйца для ДОУ №84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4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4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4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 поставка мяса для ДОУ №87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 поставка рыбы для ДОУ №87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 поставка яйца для ДОУ №87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7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7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7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106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106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106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6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6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06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173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173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173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73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73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73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 поставка мяса для ДОУ №89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 поставка рыбы для ДОУ №89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 поставка яйца для ДОУ №89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9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9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поставка по адресу заказчика за счет поставщика на специализированном автотранспорте. Продукты должны быть свежими, сопровождаться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-сертификатами соответствия на каждый вид продукции при поставке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- санитарно-эпидемиологическими заключениями на поставляемую продукцию,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- удостоверениями качества на каждую партию поставляемой продукции,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- фито-санитарными сертификатами на с/х продукцию,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- ветеринарными свидетельствами на каждую поставляемую партию мяса и поставляться в соответствующем температурном режиме ежедневно,  в течение </w:t>
      </w:r>
      <w:r>
        <w:rPr>
          <w:color w:val="000000"/>
          <w:spacing w:val="1"/>
          <w:sz w:val="22"/>
          <w:szCs w:val="22"/>
        </w:rPr>
        <w:t xml:space="preserve">2007 года. </w:t>
      </w:r>
      <w:r>
        <w:rPr/>
        <w:t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11 358 706,7руб.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205 920руб, 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36 900руб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13 500руб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190 525,5руб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146 355,9руб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140 373руб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187 200руб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72 000руб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10 800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163 681руб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131 012,8руб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85 104руб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163 800руб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63 000руб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4 725руб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144 749руб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114 745руб, 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89 586руб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1 216 800руб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46 800руб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7 020руб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110 152,8руб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119 227,7руб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63 654,6руб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252 720руб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24 300руб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7 290руб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118 971,5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114 039,5руб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57 427,5руб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257 400руб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47 250руб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16 200руб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246 407,5руб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210 907,2руб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163 903,5руб,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257 400руб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47 250руб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16 200руб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246 407,5руб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210 901,2руб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163 903,5руб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165 620руб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30 410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5 220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415 508,3руб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92 672,7руб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378 369,9руб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458 640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35 000руб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2 700руб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397 497руб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211 674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236 306руб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78 000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96 660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31 998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457 209,2руб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369 629,8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263 460руб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325 260руб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119 800руб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20 385руб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306 548руб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232 101,5руб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205 568руб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117 000руб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22 500руб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6 750руб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103 320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122 404,5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63 990руб. </w:t>
      </w:r>
      <w:r>
        <w:rPr>
          <w:sz w:val="22"/>
          <w:szCs w:val="22"/>
        </w:rPr>
        <w:t>В цену контракта включены все расходы по доставке продукции до места нахождения заказчика (разгрузка/погрузка), сборы, налоги и  обязательные плат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0 марта по 2 ма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 ма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0 марта 2007 года, дата окончания подачи заявок – 2 ма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 ма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2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 ма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3 мая 2007года по адресу: г. Владикавказ пл. Штыба,2 здание Администрации местного самоуправления, подведения итогов 4 мая 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1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7:00Z</dcterms:created>
  <dc:creator>123</dc:creator>
  <dc:description/>
  <cp:keywords/>
  <dc:language>en-US</dc:language>
  <cp:lastModifiedBy>Dom</cp:lastModifiedBy>
  <cp:lastPrinted>2007-03-29T10:45:00Z</cp:lastPrinted>
  <dcterms:modified xsi:type="dcterms:W3CDTF">2007-03-29T06:48:00Z</dcterms:modified>
  <cp:revision>1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