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  <w:tab w:val="left" w:pos="5670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08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» сент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компьютерной техники для нужд МОУ СОШ №22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МОУ СОШ №22  г. Владикавказ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А.Кесаева, 23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» сентября 2008года по10 часов 30минут «1» сентября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9» августа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компьютерной техники согласно техническому заданию - 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А.Кесаева,23,  МОУ СОШ №2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 октября  2008г, после заключения контракта и перечисления заказчиком на расчетный счет поставщика суммы аванс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хождения Заказчика, уплату налогов, НДС, таможенных пошлин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ть тысяч триста двадцать три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Федеральные субсиди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9» авгус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344011,Россия, г. Ростов-на-Дону, ул. Катаева, 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2.00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. Очилов Асланджон Рахимджо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Алагир, ул. Алагирская, 1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8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0.00 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729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99 925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 Очилов Асланджон Рахимджон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/>
            </w:pPr>
            <w:r>
              <w:rPr>
                <w:sz w:val="24"/>
              </w:rPr>
              <w:t>403 463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</w:rPr>
        <w:t xml:space="preserve">8.2.  </w:t>
      </w:r>
      <w:r>
        <w:rPr>
          <w:bCs/>
          <w:kern w:val="2"/>
          <w:sz w:val="24"/>
          <w:szCs w:val="26"/>
        </w:rPr>
        <w:t>.  Предложение о наиболее низкой цене товара, с учетом всех расходов по доставке, уплаты налогов, НДС, таможенных пошлин, сбор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ИП Махтарян  Т.М.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57 800 руб</w:t>
      </w:r>
      <w:r>
        <w:rPr>
          <w:sz w:val="24"/>
          <w:szCs w:val="26"/>
        </w:rPr>
        <w:t>. (триста пятьдесят семь тысяч восемьсот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  </w:t>
      </w:r>
      <w:r>
        <w:rPr/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sz w:val="24"/>
          <w:szCs w:val="26"/>
        </w:rPr>
        <w:t xml:space="preserve"> </w:t>
      </w:r>
      <w:r>
        <w:rPr>
          <w:b/>
          <w:color w:val="000000"/>
          <w:sz w:val="24"/>
          <w:szCs w:val="24"/>
        </w:rPr>
        <w:t>ИП Махтарян Т.М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</w:rPr>
        <w:t>344011,Россия, г. Ростов-на-Дону, ул. Катаева, 8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</w:t>
      </w:r>
      <w:r>
        <w:rPr>
          <w:b/>
          <w:sz w:val="24"/>
          <w:szCs w:val="26"/>
        </w:rPr>
        <w:tab/>
        <w:t>Триста девяносто девять тысяч девятсот двадцать пя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ИП. Очилов Асланджон Рахимджонович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  <w:szCs w:val="26"/>
        </w:rPr>
        <w:t>РСО-Алания, г. Алагир, ул. Алагирская, 1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Четыреста три тысячи четыреста шестьдесят три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ab/>
        <w:t>Есиева Светлана Иналук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jc w:val="both"/>
        <w:rPr/>
      </w:pPr>
      <w:r>
        <w:rPr/>
        <w:t xml:space="preserve">         </w:t>
      </w:r>
      <w:r>
        <w:rPr/>
        <w:tab/>
        <w:t xml:space="preserve">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 Ситохова З.С.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22:00Z</dcterms:created>
  <dc:creator>Воробьева О.М., Вдовина В.В., Ермаков В.А.</dc:creator>
  <dc:description/>
  <cp:keywords/>
  <dc:language>en-US</dc:language>
  <cp:lastModifiedBy>User</cp:lastModifiedBy>
  <cp:lastPrinted>2008-09-02T10:11:00Z</cp:lastPrinted>
  <dcterms:modified xsi:type="dcterms:W3CDTF">2008-09-09T11:58:00Z</dcterms:modified>
  <cp:revision>11</cp:revision>
  <dc:subject/>
  <dc:title>ПРОТОКОЛ ОЦЕНКИ И СОПОСТАВЛЕНИЯ ЗАЯВОК НА УЧАСТИЕ В КОНКУРСЕ </dc:title>
</cp:coreProperties>
</file>