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9р-17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утырина, пересечение с ул.Там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3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/Шмулевич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3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19/Церетели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3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21/Бутыр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4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56/Горь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4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50/Бутыри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4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72/Куйбышева,54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4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атутина,72/Куйбышева,54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4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/Пехотинцев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4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есенняя,15/Цокол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4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59/Г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4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/Дзусова,22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4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40/Дзус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4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жанаева/Тамаева,33, ступеньки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5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зержинского/Доватора, при движении к Ильинской Церкви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5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зержинского/Доватор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5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оватора,1/Гад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5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оватора,10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5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9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оватора,16/Первомай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5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0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оватора,17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5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оватора,43/Барбаш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5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оватора,21/Дзержин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5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л.Штыба, автостоянк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5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.Маркса/колледж искусств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6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.Маркса/Таут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6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37, ГГАУ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6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39, ГГАУ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6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41/Марку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6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9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74/Марк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6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0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авленко/Кутуз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6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 планетари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6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/Маркуса, площадь Фонта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6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28/Балл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6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/Ват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7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/Ват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7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/К.Марк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7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/Миллер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7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/Ростов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7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9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,47-49/Там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7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0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91/Пл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7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94/Пл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7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96/Пл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7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221 (26 школа)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7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/ТЦ «Арктик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8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/Гади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8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/З.Космодемьянск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8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/З.Космодемьянск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8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/Площадь Воссоединени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8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9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/С.Мамсур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8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0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/Островского, т/ц «Метро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8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цоева, гостиница «Владикавказ» (набережная)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8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цоева,77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8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цоева/Гадиева (набережная)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8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,17/Марку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9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, пересечение с ул.Фрунз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9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Леонова/Гу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9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Леонова 2/Гу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9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ова,3/Джан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9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9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ова,24 (ж/д вокзал)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9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0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иллера/Толст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9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Мира,10/Горь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9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Мира,13/Горь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9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Мира/Джан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9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Мира/Куйбыш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0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 (Спортмастер)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0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/Весенняя (т/ц М-Видео, т/ц «Алания Молл)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0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/Весенняя (т/ц М-Видео, т/ц «Алания Молл)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0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.Баева (Чугунный мост); 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0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9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ен.Плиева (набережная)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0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0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ен.Плиева (набережная)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0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1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/Иристонская,14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0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2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/Иристонская,15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0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3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ушкинская/Шмулевич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0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4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утиева/Кост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1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5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утиева/Кост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1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6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,30/Джанаева,36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1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7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,30/Джанаева,36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1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8 - тип рекламной конструкции – афишный стенд; размер рекламной конструкции (длина, ширина) – 2м х 2м; площадь информационного поля рекламной конструкции (в кв. м) – 4 (четыре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апаева/Тельман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1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9 - тип рекламной конструкции – светодиодный экран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, 33/А.Кес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1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0 - тип рекламной конструкции – пилон; размер рекламной конструкции (длина, ширина) – 10м х 2м; площадь информационного поля рекламной конструкции (в кв. м) –20 (дв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Тамаева,38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17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tbl>
      <w:tblPr>
        <w:tblW w:w="2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960"/>
      </w:tblGrid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</w:t>
            </w:r>
          </w:p>
        </w:tc>
      </w:tr>
    </w:tbl>
    <w:p>
      <w:pPr>
        <w:pStyle w:val="Style19"/>
        <w:spacing w:before="100" w:after="0"/>
        <w:ind w:firstLine="720"/>
        <w:jc w:val="both"/>
        <w:rPr/>
      </w:pPr>
      <w:r>
        <w:rPr/>
      </w:r>
    </w:p>
    <w:p>
      <w:pPr>
        <w:pStyle w:val="Style19"/>
        <w:spacing w:before="10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03 ноября</w:t>
      </w:r>
      <w:r>
        <w:rPr>
          <w:bCs/>
          <w:lang w:eastAsia="en-US"/>
        </w:rPr>
        <w:t xml:space="preserve"> 2017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18 декабря 2017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18 декабря</w:t>
      </w:r>
      <w:r>
        <w:rPr/>
        <w:t xml:space="preserve"> 2017 года,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19 декабря 2017 года, в 09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5 декабря 2017 года,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 администрации     </w:t>
        <w:tab/>
        <w:tab/>
        <w:tab/>
        <w:tab/>
        <w:t xml:space="preserve">           </w:t>
        <w:tab/>
        <w:t xml:space="preserve">           </w:t>
        <w:tab/>
        <w:tab/>
        <w:t xml:space="preserve">       Б.Албегов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14:00Z</dcterms:created>
  <dc:creator>User</dc:creator>
  <dc:description/>
  <cp:keywords/>
  <dc:language>en-US</dc:language>
  <cp:lastModifiedBy>Мадина</cp:lastModifiedBy>
  <cp:lastPrinted>2017-10-31T13:43:00Z</cp:lastPrinted>
  <dcterms:modified xsi:type="dcterms:W3CDTF">2017-10-31T10:44:00Z</dcterms:modified>
  <cp:revision>9</cp:revision>
  <dc:subject/>
  <dc:title>Владикавказская городская</dc:title>
</cp:coreProperties>
</file>