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дорожного строительства, благоустройства и озеленения» АМС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33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6.04.2007г. по 20.04.07г. Протокол рассмотрения и оценки котировочных заявок от 23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насосной станции и коллектора на ул. Станиславского,1, в г. Владикавкказ.Цена-245922р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 г. Владикавказ, ул. 6-я Промышленная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18:00Z</dcterms:created>
  <dc:creator>Торги</dc:creator>
  <dc:description/>
  <cp:keywords/>
  <dc:language>en-US</dc:language>
  <cp:lastModifiedBy>Управление экономики</cp:lastModifiedBy>
  <cp:lastPrinted>2007-04-28T09:25:00Z</cp:lastPrinted>
  <dcterms:modified xsi:type="dcterms:W3CDTF">2007-04-28T05:25:00Z</dcterms:modified>
  <cp:revision>4</cp:revision>
  <dc:subject/>
  <dc:title>№_____от_________2007г</dc:title>
</cp:coreProperties>
</file>