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1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30» январ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 на поставку оборудования для теплообменного пункта по производству горячей воды в котельной поликлиники и выполнению работ по демонтажу и монтажу котельного и теплообменного оборудования для нужд ВМУЗ «Универсальная поликлиника №7»   г. Владикавказа   РСО-Алания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>№101 от 29 декабря</w:t>
      </w:r>
      <w:r>
        <w:rPr>
          <w:sz w:val="28"/>
          <w:szCs w:val="28"/>
        </w:rPr>
        <w:t xml:space="preserve">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28» января  2008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30» январ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энергосерви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Тамаева,8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Тамаева,8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на: Лот№1-462 012,48руб. Лот№2-641 243,00руб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выполнения контракта: до конца февраля 2008год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: Лот№1- 460012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№2- 640243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ок выполнения контракт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№1- 27 февраля 2008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№2- 27 февраля 2008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т.к.  на участие в конкурсе подана одна зая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признать единственным участником размещения заказа ООО «Техноэнергосервис» с ценой контракта: лот№1- 460012 руб., лот№2- 640243 руб. Срок  выполнения контракта: лот№1- 27 февраля 2008г., лот№2- 27 февраля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Бериев  Олег  Гаврил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8-01-31T09:50:00Z</cp:lastPrinted>
  <dcterms:modified xsi:type="dcterms:W3CDTF">2008-01-31T06:51:00Z</dcterms:modified>
  <cp:revision>65</cp:revision>
  <dc:subject/>
  <dc:title>ПРОТОКОЛ № 76-06</dc:title>
</cp:coreProperties>
</file>