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40-07 с  4.04.2007 г. по 7.05.2007г. Подведение итогов  8.05.2007г. «Протокол  рассмотрения, оценки и сопоставления  заявок на участие в открытом конкурсе» №40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ановке оконных блоков по пр. Коста, 180. Цена контракта – 229691 руб. Срок выполнения -2-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, г. Владикавказ.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0-07 с  4.04.2007 г. по 7.05.2007г. Подведение итогов  8.05.2007г. «Протокол  рассмотрения, оценки и сопоставления  заявок на участие в открытом конкурсе» №40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подъездов по ул. Томаева, 27 и Леонова, 12/2. Цена контракта – 253877 руб. Срок выполнения –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, г. Владикавказ.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     Дзарасова М. 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4:41:00Z</dcterms:created>
  <dc:creator>Торги</dc:creator>
  <dc:description/>
  <cp:keywords/>
  <dc:language>en-US</dc:language>
  <cp:lastModifiedBy>User</cp:lastModifiedBy>
  <cp:lastPrinted>2007-04-16T10:41:00Z</cp:lastPrinted>
  <dcterms:modified xsi:type="dcterms:W3CDTF">2007-05-19T14:41:00Z</dcterms:modified>
  <cp:revision>2</cp:revision>
  <dc:subject/>
  <dc:title>№_____от_________2007г</dc:title>
</cp:coreProperties>
</file>