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СБ и 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38-07 с 30.03.2007 г. по 3.05.2007г. Подведение итогов  7.05.2007г. «Протокол  оценки и сопоставления заявок» №38-07 от  7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работ по кап. ремонту ул. Томаева( от ул. Толстого до ул. Кирова). Цена контракт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000руб. Срок выполнения- 3 меся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, г. Владикавказ, ул. Бесланская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5:06:00Z</dcterms:created>
  <dc:creator>Торги</dc:creator>
  <dc:description/>
  <cp:keywords/>
  <dc:language>en-US</dc:language>
  <cp:lastModifiedBy>Управление экономики</cp:lastModifiedBy>
  <cp:lastPrinted>2007-05-22T09:42:00Z</cp:lastPrinted>
  <dcterms:modified xsi:type="dcterms:W3CDTF">2007-05-22T06:06:00Z</dcterms:modified>
  <cp:revision>6</cp:revision>
  <dc:subject/>
  <dc:title>№_____от_________2007г</dc:title>
</cp:coreProperties>
</file>