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2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1025 м. до пересечения с ул.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Карцинское шоссе, 90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5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515м. от пересечения с ул.З.Магкаева, справа при движении от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640м. до пересечения с ул.З.Магкаева, справа при движении к ул.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9;</w:t>
      </w:r>
    </w:p>
    <w:p>
      <w:pPr>
        <w:pStyle w:val="Style19"/>
        <w:spacing w:before="100" w:after="0"/>
        <w:ind w:firstLine="36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</w:tbl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24 декабр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4 февраля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4 февраля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5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2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И.о главы администрации </w:t>
        <w:tab/>
        <w:tab/>
        <w:tab/>
        <w:tab/>
        <w:tab/>
        <w:tab/>
        <w:tab/>
        <w:t xml:space="preserve">           </w:t>
        <w:tab/>
        <w:t>Т.Фарн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4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8-12-20T06:56:00Z</dcterms:modified>
  <cp:revision>5</cp:revision>
  <dc:subject/>
  <dc:title>Владикавказская городская</dc:title>
</cp:coreProperties>
</file>