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263-07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оставку бензина, дизельного топлива и пропана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263-07. от «10» декабря 2007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 310, проводит размещение заказа путем запроса котировок на поставку бензина, дизельного топлива и пропана, для нужд Владикавказского муниципального унитарного предприятия «Трамвайно- Троллейбусное управление»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: РСО-Алания, г. Владикавказ, 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316"/>
        <w:gridCol w:w="1620"/>
        <w:gridCol w:w="162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ензин  Аи-76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2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Дизельное топливо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ропан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7 05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 1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 5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 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6,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1,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 РСО-Алания, г. Владикавказ, АЗС поставщика должна находиться в черте города Владикавказ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6.  Сроки поставки: до 31.03.2008г, по мере поступления автотранспорта заказчика на АЗС поставщика, после заключения контракта. 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: 248 538руб. Цена указана с учетом всех затрат, связанных с осуществлением поставки ГСМ, заправки автотранспорта заказчика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1 декабря, срок окончания 17 декабря 2007г.(17 декабря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</w:t>
      </w:r>
      <w:r>
        <w:rPr>
          <w:sz w:val="24"/>
          <w:szCs w:val="24"/>
        </w:rPr>
        <w:t xml:space="preserve">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оект контракта- 2л в 1 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3:00Z</dcterms:created>
  <dc:creator>Бдайциев Эльбрус</dc:creator>
  <dc:description/>
  <cp:keywords/>
  <dc:language>en-US</dc:language>
  <cp:lastModifiedBy>Dom</cp:lastModifiedBy>
  <cp:lastPrinted>2007-12-10T13:05:00Z</cp:lastPrinted>
  <dcterms:modified xsi:type="dcterms:W3CDTF">2007-12-10T10:07:00Z</dcterms:modified>
  <cp:revision>4</cp:revision>
  <dc:subject/>
  <dc:title> </dc:title>
</cp:coreProperties>
</file>