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ремонту улиц Северо-Западного МО; благоустройство дворов Северо-Западного МО и благоустройство уличных разрытий по улицам Северо-Западного МО      г. Владикавказа 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0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целевой программы по благоустройству и озеленению по УДСБ и О АМС г.Владикавказа на 2008год.  (Приложение №2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текущий ремонт улиц Северо-Западного МО  г.Владикавказа. (перечень улиц  и  подробный объем  выполняемых работ приведен в  локальном  сметном расчете №20,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 №2- </w:t>
      </w:r>
      <w:r>
        <w:rPr>
          <w:color w:val="000000"/>
          <w:spacing w:val="1"/>
          <w:sz w:val="22"/>
          <w:szCs w:val="22"/>
        </w:rPr>
        <w:t>благоустройство дворов Северо-Западного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МО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г.Владикавказа. (перечень дворов  и  подробный объем  выполняемых работ приведен в  локальном  сметном расчете №19,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благоустройство уличных разрытий по улицам  Северо-Западного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МО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г.Владикавказа. (перечень улиц   и  подробный объем  выполняемых работ приведен в  локальном  сметном расчете №21,  в Приложении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 (перечень дворов и улиц в Приложениях конкурсной  документаций). Срок выполнения работ по всем трем лотам: </w:t>
      </w:r>
      <w:r>
        <w:rPr>
          <w:b/>
          <w:sz w:val="22"/>
          <w:szCs w:val="22"/>
        </w:rPr>
        <w:t>до 01 августа 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:</w:t>
      </w:r>
      <w:r>
        <w:rPr>
          <w:b/>
          <w:sz w:val="22"/>
          <w:szCs w:val="22"/>
        </w:rPr>
        <w:t xml:space="preserve"> 6 324 543 руб. Лот №1- 615 303руб; лот №2- 4 681 398руб; Лот№3- 1 027 842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7 марта  по 9 апреля 2008 года по адресу: 362040,   РСО-Алания, г. Владикавказ, пл.Штыба,2 в здании  Администрации местного самоуправления. 9 апреля  2008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9 апреля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10 апреля  2008года по адресу: г.Владикавказ пл.Штыба,2  здание Администрации местного самоуправления, подведения итогов 11 апрел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8-02-28T14:35:00Z</cp:lastPrinted>
  <dcterms:modified xsi:type="dcterms:W3CDTF">2008-03-06T09:49:00Z</dcterms:modified>
  <cp:revision>68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