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0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4»апрел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я работ по текущему ремонту улиц Северо-Западного МО; благоустройство дворов Северо-Западного МО и благоустройство уличных разрытий по улицам Северо-Западного МО      г. Владикавказа   РСО-Алания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18 от 7 марта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9» апреля 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4» апрел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икавказские дорог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ул. Молодежная,21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ул. Молодежная,21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на: Лот №1- 615 303руб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4 681 398руб; Лот№3- 1 027 842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выполнения контракта: до 01 августа   2008год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: Лот№1- 514243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2-  3858493 руб.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847166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 выполнения контракта: Лот№1-  31 июл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31 июл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31 июля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т.к.  на  каждый лот подано по одной  заявке.</w:t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ОАО «Владикавказские дороги» с ценой контракта: Лот№1- 514243руб., лот№2-  3858493 руб., лот№3- 847166руб.Срок выполнения контракта: Лот№1-  31 июля 2008г. Лот№2- 31 июля 2008г.Лот№3- 31 июля 2008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 Тобоев Алан Алибекович</w:t>
            </w:r>
            <w:r>
              <w:rPr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4-14T10:50:00Z</cp:lastPrinted>
  <dcterms:modified xsi:type="dcterms:W3CDTF">2008-04-14T06:52:00Z</dcterms:modified>
  <cp:revision>5</cp:revision>
  <dc:subject/>
  <dc:title>ПРОТОКОЛ № 76-06</dc:title>
</cp:coreProperties>
</file>