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95" w:right="883" w:gutter="0" w:header="0" w:top="6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0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881380</wp:posOffset>
                </wp:positionH>
                <wp:positionV relativeFrom="paragraph">
                  <wp:posOffset>466090</wp:posOffset>
                </wp:positionV>
                <wp:extent cx="6327775" cy="704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44" w:hanging="115"/>
                              <w:jc w:val="center"/>
                              <w:rPr>
                                <w:b/>
                                <w:b/>
                                <w:bCs/>
                                <w:spacing w:val="-1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2"/>
                                <w:sz w:val="30"/>
                                <w:szCs w:val="30"/>
                              </w:rPr>
                              <w:t xml:space="preserve">Примерное 24-дневное меню комплексных завтраков, обедов и полдников для </w:t>
                            </w:r>
                            <w:r>
                              <w:rPr>
                                <w:b/>
                                <w:bCs/>
                                <w:spacing w:val="-9"/>
                                <w:sz w:val="30"/>
                                <w:szCs w:val="30"/>
                              </w:rPr>
                              <w:t>летних оздоровительных лагерей при МОУ СОШ №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 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55.45pt;mso-wrap-distance-left:1.9pt;mso-wrap-distance-right:1.9pt;mso-wrap-distance-top:0pt;mso-wrap-distance-bottom:0pt;margin-top:36.7pt;mso-position-vertical-relative:text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144" w:hanging="115"/>
                        <w:jc w:val="center"/>
                        <w:rPr>
                          <w:b/>
                          <w:b/>
                          <w:bCs/>
                          <w:spacing w:val="-19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pacing w:val="-12"/>
                          <w:sz w:val="30"/>
                          <w:szCs w:val="30"/>
                        </w:rPr>
                        <w:t xml:space="preserve">Примерное 24-дневное меню комплексных завтраков, обедов и полдников для </w:t>
                      </w:r>
                      <w:r>
                        <w:rPr>
                          <w:b/>
                          <w:bCs/>
                          <w:spacing w:val="-9"/>
                          <w:sz w:val="30"/>
                          <w:szCs w:val="30"/>
                        </w:rPr>
                        <w:t>летних оздоровительных лагерей при МОУ СОШ №</w:t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 xml:space="preserve"> 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73" w:type="dxa"/>
        <w:jc w:val="left"/>
        <w:tblInd w:w="-12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3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</w:t>
            </w:r>
          </w:p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</w:t>
            </w:r>
          </w:p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3</w:t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4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360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5</w:t>
            </w:r>
          </w:p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6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7</w:t>
            </w:r>
          </w:p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8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3" w:right="1003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1426" w:hanging="0"/>
              <w:rPr/>
            </w:pPr>
            <w:r>
              <w:rPr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9</w:t>
            </w:r>
          </w:p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66" w:hanging="0"/>
              <w:rPr/>
            </w:pPr>
            <w:r>
              <w:rPr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10</w:t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11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02" w:hanging="0"/>
              <w:rPr/>
            </w:pPr>
            <w:r>
              <w:rPr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День 11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1" w:type="dxa"/>
        <w:jc w:val="left"/>
        <w:tblInd w:w="-12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523" w:hanging="0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17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12</w:t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4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у из овощ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 и 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цы с мясом и рис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/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ирожок печеный сдобный с картофелем и сыр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13</w:t>
            </w:r>
          </w:p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говядино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чики с маслом сливочны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артофельный с мясными фрикадель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точки рубленые из говядины с пшен. каш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spacing w:lineRule="exact" w:line="1" w:before="19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35" w:right="1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tbl>
      <w:tblPr>
        <w:tblW w:w="10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3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4</w:t>
            </w:r>
          </w:p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5</w:t>
            </w:r>
          </w:p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6</w:t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7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360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8</w:t>
            </w:r>
          </w:p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9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0</w:t>
            </w:r>
          </w:p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1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3" w:right="1003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1426" w:hanging="0"/>
              <w:rPr/>
            </w:pPr>
            <w:r>
              <w:rPr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2</w:t>
            </w:r>
          </w:p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66" w:hanging="0"/>
              <w:rPr/>
            </w:pPr>
            <w:r>
              <w:rPr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23</w:t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11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02" w:hanging="0"/>
              <w:rPr/>
            </w:pPr>
            <w:r>
              <w:rPr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День 24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1" w:type="dxa"/>
        <w:jc w:val="left"/>
        <w:tblInd w:w="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523" w:hanging="0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98" w:leader="none"/>
        </w:tabs>
        <w:rPr/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>Директор МОУ СОШ № 39</w:t>
        <w:tab/>
        <w:t>И.С. Коч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4088" w:h="18551"/>
      <w:pgMar w:left="1440" w:right="1440" w:gutter="0" w:header="0" w:top="40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30:00Z</dcterms:created>
  <dc:creator>Преподаватель</dc:creator>
  <dc:description/>
  <cp:keywords/>
  <dc:language>en-US</dc:language>
  <cp:lastModifiedBy>Преподаватель</cp:lastModifiedBy>
  <dcterms:modified xsi:type="dcterms:W3CDTF">2010-05-24T13:30:00Z</dcterms:modified>
  <cp:revision>2</cp:revision>
  <dc:subject/>
  <dc:title/>
</cp:coreProperties>
</file>