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Единой комиссии №32а-0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Владикавказ</w:t>
        <w:tab/>
        <w:tab/>
        <w:tab/>
        <w:tab/>
        <w:tab/>
        <w:tab/>
        <w:tab/>
        <w:t>«15»июн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виду того, что на участие в открытом  </w:t>
      </w:r>
      <w:r>
        <w:rPr>
          <w:color w:val="000080"/>
          <w:sz w:val="28"/>
          <w:szCs w:val="28"/>
        </w:rPr>
        <w:t xml:space="preserve">аукционе </w:t>
      </w:r>
      <w:r>
        <w:rPr>
          <w:sz w:val="28"/>
          <w:szCs w:val="28"/>
        </w:rPr>
        <w:t>№ 32а-09 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на поставку автомобиля для нужд АМС г.Владикавказа который </w:t>
      </w:r>
      <w:r>
        <w:rPr>
          <w:sz w:val="28"/>
          <w:szCs w:val="28"/>
        </w:rPr>
        <w:t xml:space="preserve"> был объявлен с 22.05.2009. по 15.06.2009г., не подано ни одной заявки. Единая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призна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не состоявшимся п.11, ст.35 ФЗ-9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комендует заказчику заключить муниципальный контракт с единственным поставщиком или переобъяви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с изменениями условий  муниципального контракта в порядке  и соответствии со статьей 40 ФЗ №94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Есиева Светлана Иналук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иоев Казбек Сергеевич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/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/>
              <w:t>__________________</w:t>
            </w:r>
            <w:r>
              <w:rPr>
                <w:sz w:val="24"/>
                <w:szCs w:val="24"/>
              </w:rPr>
              <w:t>Дзарасова Марина Керменовна</w:t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Каллагов Марат Владимиро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/>
            </w:pPr>
            <w:r>
              <w:rPr/>
              <w:t>_________________ Гадаева Инна Николае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28:00Z</dcterms:created>
  <dc:creator>User</dc:creator>
  <dc:description/>
  <cp:keywords/>
  <dc:language>en-US</dc:language>
  <cp:lastModifiedBy>User</cp:lastModifiedBy>
  <cp:lastPrinted>2009-06-15T11:20:00Z</cp:lastPrinted>
  <dcterms:modified xsi:type="dcterms:W3CDTF">2009-06-15T07:21:00Z</dcterms:modified>
  <cp:revision>5</cp:revision>
  <dc:subject/>
  <dc:title>Протокол заседания Единой комиссии №17а-09</dc:title>
</cp:coreProperties>
</file>